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 xml:space="preserve">вивчення предмету Захист Вітчизни (Основи медичних знань)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48"/>
          <w:szCs w:val="48"/>
          <w:lang w:val="uk-UA"/>
        </w:rPr>
      </w:pPr>
      <w:r>
        <w:rPr>
          <w:rFonts w:eastAsia="Monotype Corsiva" w:cs="Monotype Corsiva" w:ascii="Monotype Corsiva" w:hAnsi="Monotype Corsiva"/>
          <w:b/>
          <w:i/>
          <w:color w:val="FFC000"/>
          <w:sz w:val="48"/>
          <w:szCs w:val="48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>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>11-й клас , група дівчат    (по 2 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зділ 1. Основи медичних знань і допомоги ( </w:t>
            </w: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  <w:r>
              <w:rPr>
                <w:b/>
                <w:i/>
                <w:sz w:val="28"/>
                <w:szCs w:val="28"/>
              </w:rPr>
              <w:t>год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Поняття про інфекційні захворювання.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Збудники інфекційних захворювань, їх характеристика.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Умови поширення інфекції: джерело інфекції, шляхи перенесення збудників, об’єкти за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Поняття про епідемію і пандемію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ханізм (шляхи) передачі інфекції, інкубаційний періо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унітет та його фор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арактеристика вродженого (природного), набутого і штучного імунітету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 інфекційних захворювань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актичні щеплення (вакцинація) та методи їх викон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біжне лікування (екстрена профілактика) комплексними препаратами з антибіотикі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а профілактика інфекційних захворювань під час перебування у колективах та при контакті з інфекційними хвори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інфекційні захворювання дихальних шляхів, місця локалізації їх збудників, шляхи передачі інфекц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потрапляння та місця локалізації кишкових інфекцій в організмі людин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ров’яні інфекції, місця локалізації в організмі, шляхи і способи пошир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фекції зовнішнього покрову, місця локалізації в організмі, контактні шляхи передачі інфек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23 год).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отруту і отрує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и потрапляння отрути до організму, шляхи її вивед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ки та класифікація отрує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 отруйних речовин на організм люди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побутових і виробничих отрує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зійні отруєння та отрути, що їх визивають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отруєнні метиловим спиртом, дихлор-етаном, парами бензину, хлору, амоніаку, сильними кислотами і лу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орбтивні отруєння, їх види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кров’яного отруєння чадним газом, двоокисом вуглецю, метаном і азотом.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Явище асфіксії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отруєнні газ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отруєння солями важких металів, сполуками фосфору та іншими деструктивними речов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функціонального отруєння нейротропними препаратами, алкоголем та нікоти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уєння речовинами, що є хімічною зброє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надання домедичної допомог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доти та їх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ознаки отруєння й загальні принципи надання домедич-ної допомоги при отруєнні неякісною їжею, ліками, побутовими речовинами, отрутохімікатами, грибами, отруйними рослинами і ягод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лодіння засобами домедичної допомоги при різноманітних отрує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0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ські препарати, засоби і способи для надання домедичної допомоги при різноманітних отрує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5. Домедична допомога при укусах отруйних змій та ко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уси отруйних зм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птоми загального отруєння від укусу зм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5. Домедична допомога при укусах отруйних змій та ко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уйні комахи та наслідки їх укусів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чна картина дії отрути ко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5. Домедична допомога при укусах отруйних змій та ко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кладнення від укусів – анафілактичний шок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випадку анафілактичного шо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ки утоплення людини, домедична допомога при цьо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ід час надання домедичної допомоги при утоплен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Здавлювання грудної клітки і кінцівок, наслідки тривалого здавлювання для організму людин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ушення, явище ядух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ід час надання домедичної допомоги при тривало-му здавлюванні і удушенні людин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ом Хеймлі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та характерні ознаки гострого болю у животі, домедична допом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ова і ниркова коліки, домедична допом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ри інфаркті міока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ри інсульті, гіпертонічному криз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епілептичних напа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0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ід час приступів бронхіальної аст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3. Основи цивільного захисту (6 год + 1 год резерву)</w:t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засоби індивідуального захист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чка індивідуальна медичного захисту її склад та порядок використ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й протихімічний пакет та його скла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обробки шкіри, одягу, взутт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Пакет перев’язувальний індивідуальний та порядок його використання.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споруди, призначені для укриття і тимчасового захисту людей, їх класифікація, обладнання та порядок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акуаційні захо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евакуацію та її ви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ципи і способи здійснення евакуації насел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евакуації населення з небезпечних район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3  Основні способи захисту населення в надзвичайних 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рядок розміщення евакуйованого населення у безпечних района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льового табо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 xml:space="preserve">Т 4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ні види рятувальних робіт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рятувальних та інших невідкладних робіт на промислових об'єктах та в осередках у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дегазацію, дезактивацію та дезінфекцію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та способи їх  проведенн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4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ючі речовини і розчини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а обробка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4. Міжнародне гуманітарне право (МГП) про захист цивільного населення (3 год).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1. Основні положення МГП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ГП як галузь міжнародного публічного права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, сфера застосування МГП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мінність МГП від права людини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ципи і норми МГП щодо захисту життя, інших прав цвіль-них осіб, захисту жертв збройних конфліктів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евські Конвенції 1949 року і Додаткові протоколи до них 1977 року – основні нормативно-правові акти М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2. Застосування МГП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 цивільного населення, природного середовища та устано-вок і споруд, які знаходяться захистом МГП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захист окремих категорій цивільного населення: захист жінок у випадку збройного конфлікту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т жертв війни – поранених, хворих і осіб, які зазнали аварії корабля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культурних цінностей у випадку збройного конфлі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3. Засоби і методи ведення воєнних дій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ведення воєнних дій, що заборонені нормами МГП: кон-кретні види звичайної зброї невибіркової дії і зброї, що спричиняє надмірні страждання й ушкодження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ені методи (способи) воєнних дій у збройних конфліктах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сть держав і фізичних осіб за порушення міжнародного гуманітарного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5. Домедична допомога в бойових умовах ( 17 год)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1. Основні принципи надання домедичної допомоги в умовах бойових дій. Тактична медицина</w:t>
            </w:r>
          </w:p>
          <w:p>
            <w:pPr>
              <w:pStyle w:val="Style16"/>
              <w:ind w:left="0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инципи надання домедичної допомоги в умовах бойових дій.</w:t>
            </w:r>
          </w:p>
          <w:p>
            <w:pPr>
              <w:pStyle w:val="Style16"/>
              <w:ind w:left="0" w:right="-108" w:firstLine="284"/>
              <w:rPr/>
            </w:pPr>
            <w:r>
              <w:rPr>
                <w:sz w:val="28"/>
                <w:szCs w:val="28"/>
                <w:lang w:val="uk-UA"/>
              </w:rPr>
              <w:t>Індивідуальна аптечка стандарту НАТО Improved  First  Aid  K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оложення надання домедичної допомоги у секторі обстрі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пораненого в положення на боці (животі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шиї, тулуба, кінців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верхньої та нижньої кінцівки кінцівок (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а допомогою спеціальних джгутів (са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. Транспортування (переміщення) пораненого в сектор укриття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сектор укриття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 та стоя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. Транспортування (переміщення) пораненого в сектор укриття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ий огляд пораненого, визначення ознак житт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в стабільне поло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ов’язки на грудну клітку, голову, живі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жгута на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тулуба за допомогою гемостатичних засобів (само- та 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кінцівки за допомогою спеціальних перев‘язувальних пакетів (само- та 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кінцівки за допомогою спеціальних перев‘язувальних пакетів (само- та 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а-тюб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lang w:val="uk-UA"/>
              </w:rPr>
              <w:t>Заняття у лікувально-оздоровчому закладі (18 год).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rPr/>
            </w:pPr>
            <w:r>
              <w:rPr>
                <w:lang w:val="uk-UA"/>
              </w:rPr>
              <w:tab/>
            </w:r>
            <w:r>
              <w:rPr>
                <w:b/>
                <w:i/>
                <w:sz w:val="28"/>
                <w:szCs w:val="28"/>
                <w:lang w:val="uk-UA"/>
              </w:rPr>
              <w:t>Розділ 1. Основи медичних знань і допомоги (8 год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огляду та гігієни хворих і важкопоранених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догляду за хворими: підкладний круг, підкладне судно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ння артеріального тиску й температури ті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е оволодівання засобами догляду за пораненими і лежачими хвор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перебігом гострих захворювань органів трав-лення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домедичної допом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застосування лікарських препара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9. Профілактика інфекційних захворювань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 заходи знищення збудників інфекційних захворю-вань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дезинфекцію та її окремі види - дезинсекцію і дератизацію, їх призна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9. Профілактика інфекційних захворювань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профілактичної, поточної і остаточної дезінфекції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дезінфекції, засоби знезаражування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інфекційні засоби, способи їх застосування та об’єкти знезаражування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отування робочих розчинів дезінфекційних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омедична допомога при радіаційних ураженнях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профілактика: застосування радіозахисних препаратів (аптечки індивідуальної АІ-2 або препаратів, що містять йод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омедична допомога при радіаційних ураженнях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медичної допомоги при радіаційних ураженнях: використання захисних споруд, одягання захисного одягу, респіраторів, часткова санітарна обробка, дезактивація одягу і взуття, допомога в залежності від характеру уражень організму людини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3 год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2. Домедична допомога при гострих порушеннях дихання та під час зупинки серц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реанімаційні заходи: підготовка потерпілого до відновлення дихання, в тому числі забезпечення прохідності дихальних шляхів (звільнення дихальних шляхів від сторонніх предметів, западання язика, слизу, води тощо); штучне дихання (примусова вентиляція легень), непрямий масаж серц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2. Домедична допомога при гострих порушеннях дихання та під час зупинки серц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ий масаж серця одним реаніматором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е дихання різними методами одним реаніматором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часне проведення штучного масажу серця та штучного дихання двома-трьома реанімат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Домедична допомога при отруєннях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едична допомога при ураженнях сильнодіючими отруйними речовинам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актика ураження отруйними речовинами, що є хімічною зброєю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надання домедичної допомог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идоти та їх використання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шлунково кишкових отруєнн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егайна допомога у випадку анафілактичного шо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5. Домедична допомога в бойових умовах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- та взаємодопомога при кровотечах в секторі обстрілу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спеціальних джгу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 Транспортування (переміщення ) пораненого в сектор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ування в положенні стояч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инний огляд потерпілого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 за допомогою спеціальних перев’язувальних пакетів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гемостатичних засобів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’язка поранених при пораненнях різних частин ті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мобілізація при ушкодженнях кісток і суглобів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-тюб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C000"/>
          <w:u w:val="single"/>
          <w:lang w:val="uk-UA"/>
        </w:rPr>
      </w:pPr>
      <w:r>
        <w:rPr>
          <w:b/>
          <w:color w:val="FFC000"/>
          <w:u w:val="single"/>
          <w:lang w:val="uk-UA"/>
        </w:rPr>
      </w:r>
    </w:p>
    <w:p>
      <w:pPr>
        <w:pStyle w:val="Normal"/>
        <w:rPr/>
      </w:pPr>
      <w:r>
        <w:rPr>
          <w:b/>
          <w:color w:val="FFC000"/>
          <w:u w:val="single"/>
          <w:lang w:val="uk-UA"/>
        </w:rPr>
        <w:t>ПРИМІТКА:</w:t>
      </w:r>
      <w:r>
        <w:rPr>
          <w:b/>
          <w:color w:val="FFC000"/>
          <w:lang w:val="uk-UA"/>
        </w:rPr>
        <w:t xml:space="preserve">      </w:t>
      </w:r>
      <w:r>
        <w:rPr>
          <w:b/>
          <w:i/>
          <w:color w:val="FFC000"/>
          <w:lang w:val="uk-UA"/>
        </w:rPr>
        <w:t>ОМЗіД    -     Розділ 1. Основи медичних знань і допомоги</w:t>
      </w:r>
      <w:r>
        <w:rPr>
          <w:color w:val="FFC000"/>
          <w:lang w:val="uk-UA"/>
        </w:rPr>
        <w:t xml:space="preserve">.       </w:t>
      </w:r>
    </w:p>
    <w:p>
      <w:pPr>
        <w:pStyle w:val="Normal"/>
        <w:rPr>
          <w:color w:val="FFC000"/>
          <w:lang w:val="uk-UA"/>
        </w:rPr>
      </w:pPr>
      <w:r>
        <w:rPr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>ДДуНС   -    Розділ 2. Домедична допомога у надзвичайних ситуаціях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>ОЦЗ</w:t>
      </w:r>
      <w:r>
        <w:rPr>
          <w:color w:val="FFC000"/>
        </w:rPr>
        <w:t xml:space="preserve"> </w:t>
      </w:r>
      <w:r>
        <w:rPr>
          <w:color w:val="FFC000"/>
          <w:lang w:val="uk-UA"/>
        </w:rPr>
        <w:t xml:space="preserve">       </w:t>
      </w:r>
      <w:r>
        <w:rPr>
          <w:b/>
          <w:i/>
          <w:color w:val="FFC000"/>
          <w:lang w:val="uk-UA"/>
        </w:rPr>
        <w:t>-    Розділ 3. Основи цивільного захисту</w:t>
      </w:r>
    </w:p>
    <w:p>
      <w:pPr>
        <w:pStyle w:val="Normal"/>
        <w:rPr/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МГП       -     Розділ 4. Міжнародне гуманітарне право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>ДДвБУ    -    Розділ 5. Домедична допомога в бойових умовах</w:t>
      </w:r>
    </w:p>
    <w:p>
      <w:pPr>
        <w:pStyle w:val="Normal"/>
        <w:rPr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>РЕЗЕРВ  -    Резерв часу</w:t>
      </w:r>
    </w:p>
    <w:p>
      <w:pPr>
        <w:pStyle w:val="Normal"/>
        <w:rPr>
          <w:b/>
          <w:b/>
          <w:i/>
          <w:i/>
          <w:color w:val="76923C"/>
          <w:lang w:val="uk-UA"/>
        </w:rPr>
      </w:pPr>
      <w:r>
        <w:rPr>
          <w:color w:val="76923C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76923C"/>
          <w:lang w:val="uk-UA"/>
        </w:rPr>
      </w:pPr>
      <w:r>
        <w:rPr>
          <w:b/>
          <w:i/>
          <w:color w:val="76923C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 (Основ медичних знань):__________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31T06:31:00Z</dcterms:modified>
  <cp:revision>44</cp:revision>
  <dc:subject/>
  <dc:title/>
</cp:coreProperties>
</file>