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предмету Захист Вітчизни в 2015-2016 навчальному році  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548DD4"/>
          <w:sz w:val="32"/>
          <w:szCs w:val="32"/>
          <w:u w:val="thick"/>
          <w:lang w:val="uk-UA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  <w:lang w:val="uk-UA"/>
        </w:rPr>
        <w:t xml:space="preserve"> </w:t>
      </w:r>
      <w:r>
        <w:rPr>
          <w:rFonts w:cs="Arial" w:ascii="Monotype Corsiva" w:hAnsi="Monotype Corsiva"/>
          <w:b/>
          <w:i/>
          <w:color w:val="548DD4"/>
          <w:sz w:val="32"/>
          <w:szCs w:val="32"/>
          <w:u w:val="thick"/>
          <w:lang w:val="uk-UA"/>
        </w:rPr>
        <w:t>11-й клас , група юнаків   (по 1,5 години на тиждень)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548DD4"/>
          <w:sz w:val="36"/>
          <w:szCs w:val="36"/>
          <w:u w:val="thick"/>
          <w:lang w:val="uk-UA"/>
        </w:rPr>
      </w:pPr>
      <w:r>
        <w:rPr>
          <w:rFonts w:cs="Arial" w:ascii="Monotype Corsiva" w:hAnsi="Monotype Corsiva"/>
          <w:b/>
          <w:i/>
          <w:color w:val="548DD4"/>
          <w:sz w:val="36"/>
          <w:szCs w:val="36"/>
          <w:u w:val="thick"/>
          <w:lang w:val="uk-UA"/>
        </w:rPr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513"/>
        <w:gridCol w:w="850"/>
        <w:gridCol w:w="851"/>
      </w:tblGrid>
      <w:tr>
        <w:trPr>
          <w:trHeight w:val="260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28"/>
                <w:szCs w:val="28"/>
                <w:lang w:val="uk-UA"/>
              </w:rPr>
              <w:t xml:space="preserve">1,5 год 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lang w:val="uk-UA"/>
              </w:rPr>
              <w:t>. Збройні Сили України на сучасному етап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а база з військових питань. Історія розвитку українського війсь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міжнародного гуманітарного пра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  <w:lang w:val="uk-UA"/>
              </w:rPr>
              <w:t>. Статути Збройних сил Украї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а дисциплі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това служб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. Стройов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йові прийоми і рух без зброї та зі зброє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ї відділе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. Вогнева підготов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-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ілецька зброя та поводження з не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стрільби зі стрілецької збро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3-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дення вогню з місця по нерухомих цілях і цілях, що з’являютьс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7-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чні осколкові гранати та поводження з ни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. Тактична підготов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9-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 у складі бойових гру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військової топограф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. Прикладна фізичн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ст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4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ні фізичні вправи та елементи видів спорту (національні бойові мистецтва, гирьовий спорт, гімнастика атле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. Основи цивільного захист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-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і способи захисту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в надзвичайних ситуація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-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І. Основи медичних знань і допомог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домедичної допомоги при кровотечах, пораненнях, переломах та вивихах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2-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едична допомога в умовах бойових ді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ологічна підготовка до захисту Вітчизни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513"/>
        <w:gridCol w:w="850"/>
        <w:gridCol w:w="851"/>
      </w:tblGrid>
      <w:tr>
        <w:trPr>
          <w:trHeight w:val="176" w:hRule="atLeast"/>
        </w:trPr>
        <w:tc>
          <w:tcPr>
            <w:tcW w:w="10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i/>
                <w:i/>
                <w:color w:val="4F81BD"/>
                <w:sz w:val="24"/>
                <w:szCs w:val="24"/>
                <w:lang w:val="uk-UA"/>
              </w:rPr>
            </w:pPr>
            <w:r>
              <w:rPr>
                <w:b/>
                <w:i/>
                <w:color w:val="4F81BD"/>
                <w:sz w:val="24"/>
                <w:szCs w:val="24"/>
                <w:lang w:val="uk-UA"/>
              </w:rPr>
              <w:t>(НАВЧАЛЬНО-ПОЛЬОВІ ЗБОРИ)</w:t>
            </w:r>
          </w:p>
        </w:tc>
      </w:tr>
      <w:tr>
        <w:trPr>
          <w:trHeight w:val="190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актичн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4"/>
                <w:szCs w:val="24"/>
                <w:lang w:val="uk-UA"/>
              </w:rPr>
            </w:pPr>
            <w:r>
              <w:rPr>
                <w:b/>
                <w:i/>
                <w:color w:val="C0504D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 у складі механізованого відділе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броєння та бойова техніка військової частини (підрозді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огнев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нування у одноманітності прицілювання, вирішення завдань на визначення прицілу і точки прицілювання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очаткової вправи стрільби з автоматичної зброї. Удосконалення знань з будови автома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и медичних знань і допомог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504D"/>
                <w:sz w:val="24"/>
                <w:szCs w:val="24"/>
                <w:lang w:val="uk-UA"/>
              </w:rPr>
            </w:pPr>
            <w:r>
              <w:rPr>
                <w:b/>
                <w:i/>
                <w:color w:val="C0504D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пинка кровотечі з ран шиї, тулуба, кінцівок в умовах бойових дій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ування пораненого одною та двома особами в положенні лежачи та стоячи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кладна фізичн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г по пересіченій місцевості (до 1500 м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олання єдиної смуги перешкод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редмету  Захист Вітчизни:             /                                 /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31:00Z</dcterms:created>
  <dc:creator>Admin</dc:creator>
  <dc:description/>
  <cp:keywords/>
  <dc:language>en-US</dc:language>
  <cp:lastModifiedBy>Admin</cp:lastModifiedBy>
  <cp:lastPrinted>2015-08-20T22:17:00Z</cp:lastPrinted>
  <dcterms:modified xsi:type="dcterms:W3CDTF">2015-08-20T19:19:00Z</dcterms:modified>
  <cp:revision>24</cp:revision>
  <dc:subject/>
  <dc:title/>
</cp:coreProperties>
</file>