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76923C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76923C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76923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76923C"/>
          <w:sz w:val="48"/>
          <w:szCs w:val="48"/>
          <w:lang w:val="uk-UA"/>
        </w:rPr>
        <w:t xml:space="preserve">вивчення предмету Захист Вітчизни (Основи медичних знань)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76923C"/>
          <w:sz w:val="48"/>
          <w:szCs w:val="48"/>
          <w:lang w:val="uk-UA"/>
        </w:rPr>
      </w:pPr>
      <w:r>
        <w:rPr>
          <w:rFonts w:eastAsia="Monotype Corsiva" w:cs="Monotype Corsiva" w:ascii="Monotype Corsiva" w:hAnsi="Monotype Corsiva"/>
          <w:b/>
          <w:i/>
          <w:color w:val="76923C"/>
          <w:sz w:val="48"/>
          <w:szCs w:val="48"/>
          <w:lang w:val="uk-UA"/>
        </w:rPr>
        <w:t xml:space="preserve"> </w:t>
      </w:r>
      <w:r>
        <w:rPr>
          <w:rFonts w:cs="Monotype Corsiva" w:ascii="Monotype Corsiva" w:hAnsi="Monotype Corsiva"/>
          <w:b/>
          <w:i/>
          <w:color w:val="76923C"/>
          <w:sz w:val="48"/>
          <w:szCs w:val="48"/>
          <w:lang w:val="uk-UA"/>
        </w:rPr>
        <w:t>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76923C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76923C"/>
          <w:sz w:val="48"/>
          <w:szCs w:val="48"/>
          <w:lang w:val="uk-UA"/>
        </w:rPr>
        <w:t>10-й клас , група дівчат    (по 2  години на тижден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1234"/>
        <w:gridCol w:w="11"/>
        <w:gridCol w:w="31"/>
        <w:gridCol w:w="8363"/>
        <w:gridCol w:w="851"/>
        <w:gridCol w:w="850"/>
        <w:gridCol w:w="1134"/>
        <w:gridCol w:w="1701"/>
        <w:gridCol w:w="993"/>
      </w:tblGrid>
      <w:tr>
        <w:trPr>
          <w:trHeight w:val="1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76923C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76923C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тупний урок (1 годин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ВСТУП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національної безпеки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ціональних Збройних Сил та інших військових формувань України - необхідна умова забезпечення могутності української держав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готовка до захисту Вітчизни - обов'язок кожного громадянин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рограми предмета "Захист Вітчизни", завдання кожного розділу, порядок проведення занять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right" w:pos="207" w:leader="none"/>
                <w:tab w:val="right" w:pos="7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ов'язки та правила поведінки учнів на уро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діл 1. Основи медичних знань і допомоги ( 45 год)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1. Основи законодавства України щодо охорони здоров’я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новні документи нормативно-правової бази щодо захисту життя і здоров’я людини в Украї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1. Основи законодавства України щодо охорони здоров’я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кон України «Основи законодавства України про охорону здоров’я»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екстрену медичну допомогу»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новні принципи охорони здоров'я Украї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450" w:leader="none"/>
              </w:tabs>
              <w:ind w:left="284" w:hanging="284"/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 xml:space="preserve">Тема 1.2. Медична допомога при порушенні здоров’я людини.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Значення, види медичної допомоги.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ть, мета та принципи домедичної допомоги. </w:t>
            </w:r>
          </w:p>
          <w:p>
            <w:pPr>
              <w:pStyle w:val="Heading"/>
              <w:tabs>
                <w:tab w:val="clear" w:pos="708"/>
                <w:tab w:val="left" w:pos="3450" w:leader="none"/>
              </w:tabs>
              <w:ind w:left="-66" w:firstLine="284"/>
              <w:jc w:val="left"/>
              <w:rPr/>
            </w:pPr>
            <w:r>
              <w:rPr>
                <w:szCs w:val="28"/>
              </w:rPr>
              <w:t>Правила надання, обсяг та послідовність заходів домедичної допомоги відповідно до специфіки допомог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оняття про невідкладні стани людини. </w:t>
            </w:r>
          </w:p>
          <w:p>
            <w:pPr>
              <w:pStyle w:val="Normal"/>
              <w:ind w:left="-66"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авила виклику бригади  екстреної медичної допомоги.</w:t>
            </w:r>
          </w:p>
          <w:p>
            <w:pPr>
              <w:pStyle w:val="Normal"/>
              <w:ind w:left="-6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допомога та взаємодопомога – основні способи домедичної допомоги. </w:t>
            </w:r>
          </w:p>
          <w:p>
            <w:pPr>
              <w:pStyle w:val="Normal"/>
              <w:ind w:left="-66" w:firstLine="28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евідкладні заходи домедичної допом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2. Медична допомога при порушенні здоров’я людини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проведення огляду і надання домедичної допомоги потерпілим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, усунення та запобігання головних факторів, які загрожують життю потерпіл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и, що можуть використовуватись при наданні домедичної допом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и ліків та способи їх в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домедичної допомоги, їх призначення та порядок застосування (пластикові рукавички і маски штучного дихання, тонометр, термометр, піпетка та одноразові шприци, шприц-тюбик, гумова трубка або джгут, затискач або пінцет, ніж, скальпель або ножиці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3. Ліки та засоби домедичної допомоги 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и медичних засобів домедичної допомоги: медична аптечка домашня, автомобільна, індивідуальна та невідкладної медичної допомоги, санітарна сумка. Їх комплектність та застосув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4. Вплив уражаючих факторів надзвичайних ситуацій на людину</w:t>
            </w:r>
          </w:p>
          <w:p>
            <w:pPr>
              <w:pStyle w:val="Normal"/>
              <w:ind w:left="-66" w:firstLine="218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дична характеристика ураження людей від дії стихійного лиха, виробничих аварій і катастроф, уражаючих факторів зброї масового у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4. Вплив уражаючих факторів надзвичайних ситуацій на людину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жаюча дія сучасної зброї (вогнепальної, зброї масового ураження) та можливі санітарні втрати при її використан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травм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травм залежно від чинників довкілл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промислових і воєнних трав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травм від ступені важкості поран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криті ушкодження: забиття,  розтягнення м’язів і зв’я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ми грудної клітк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мічні передумови для розвитку пневмоторакс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невмоторакс (закритий та відкритий)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и пневмоторак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кодження органів черевної порожнини (закрита травма жив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ма голови та її наслідки: струс і забій головного мозку, деформація (здавлювання) черепа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травматичний ш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первинного і вторинного шоку, фази розвитку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травматичного шоку залежно від ступеня тяжкос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дром тривалого здавлювання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равма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равма, отримана внаслідок ДТ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8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5. Поняття про травму. Травми основних системи організму  людини систем та їх наслідки. Травматичний шок. Політравма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и та наслідки втрати свідомості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стану свідомості люди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ану, класифікація ран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та загальна характеристика ускладнень при поране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ровотечі, їх класифікаці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я і внутрішня кровотечі, причини виникнення та ознаки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нутрішня кровотеча, причини виникнення та ознаки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мога при появі ознак внутрішньої кровотечі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і кровотеч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обка рани – основа домедичної допомоги при пораненнях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септичні і антисептичні засоби обробки ран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ила асептики і антисептики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надання домедичної допомоги при поране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соби зупинки зовнішньої артеріальної, венозної і капілярної кровотечі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сця затискання артер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стосування джгута для зупинки кров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ев’язка ран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оби перев’язування ран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кет перев’язувальний індивідуальний, порядок користув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десмург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значення і класифікація пов’язок за призначенням і виконанням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і вимоги до накладання та правила накладання пов'язок при поранення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арактеристика покривних, давлючих, іммобілізуючих та підтримуючих пов’язок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ова покривної і давлючої пов’я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6. Поранення. Кровотечі. Домедична допомога при пораненнях і кровотечах. Перев’язка пораненого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накладання покривних пов’язок і стисної бинтової пов’язки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накладання іммобілізуючих і підтримуючих пов’я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8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бинтових пов’язок на голову, грудну клітку, плече, низ живота, нижню і верхню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9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косинкових пов’язок на голову, плече, стегно, пах, стоп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0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ання пращоподібних пов’язок на голову, ніс і щелеп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ідтримуючої пов’язки підвішуванням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6. Поранення. Кровотечі. Домедична допомога при пораненнях і кровотечах. Перев’язка пораненого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ування у наданні домедичної допомоги при пораненнях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яття про переломи кісток, їх класифікація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переломів.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вихи суглобів, їх класифікація.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вивих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мед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при переломах і вивих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ка транспортної шини з підручного матеріалу на плече, передпліччя, нижню кінці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іммобілізуючої шинної пов’язки: шини Крамера на передпліччя, дерев’яної шини на стег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7. Домедична допомога при переломах і вивих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наданні допомоги при перело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8. Правила транспортування травмовани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транспортування потерпіл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8. Правила транспортування травмованих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Способи та правила транспортування потерпілих при різноманіт-них ушкодження: перенесенням на руках, на плечах, на спині, з використанням носильних лямок і підручних засобів, на санітарних нош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Поняття про інфекційні захворювання. 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Збудники інфекційних захворювань, їх характеристика.</w:t>
            </w:r>
          </w:p>
          <w:p>
            <w:pPr>
              <w:pStyle w:val="Normal"/>
              <w:ind w:left="-66" w:firstLine="284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 xml:space="preserve">Умови поширення інфекції: джерело інфекції, шляхи перенесення збудників, об’єкти зара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Поняття про епідемію і пандемі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ханізм (шляхи) передачі інфекції, інкубаційний періо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мунітет та його фор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вродженого (природного), набутого і штучного імуніте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ка інфекційних захворювань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лактичні щеплення (вакцинація) та методи їх викон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біжне лікування (екстрена профілактика) комплексними препаратами з антибіотиків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профілактика інфекційних захворювань під час перебування у колективах та при контакті з інфекційними хвор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інфекційні захворювання дихальних шляхів, місця локалізації їх збудників, шляхи передачі інфекції.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 xml:space="preserve">Особливості потрапляння та місця локалізації кишкових інфекцій в організмі людини.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9. Інфекційні захворювання. Профілактика інфекційних захворювань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в’яні інфекції, місця локалізації в організмі, шляхи і способи пошир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кції зовнішнього покрову, місця локалізації в організмі, контактні шляхи передачі інфек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ія на організм людини йонізуючого випромінюванн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чна дія радіації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енева хвороба та її синдро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ені тяжкості перебігу променевої хвороб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перебігу променевої хвороби кожного ступе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ія на організм людини йонізуючого випромінювання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оби та заходи домедичної допомоги для профілактики первинної реакції і у разі небезпеки опромін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радіозахисних засо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2. Домедична допомога у надзвичайних ситуаціях (13 год).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1. Оцінювання стану організму людини. Термінальний стан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ювання загального стану потерпілого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ювання рівня свідомості; перевірка наявності дихання і серцебитт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к.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Види шоку (геморагічний, кардіогенний, інфекційно-токсичний, анафілактич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1. Оцінювання стану організму людини. Термінальний стан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термінальний стан та його період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передагонального  і агонального період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нічна смерть, ознаки та тривалість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чна смерть, основні о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реанімацію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реанімації потерпілого в стані клінічної смерт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реанімаційні заходи: підготовка потерпілого до віднов-лення дихання, в тому числі забезпечення прохідності дихальних шляхів (звільнення дихальних шляхів від сторонніх предметів, западання язика, слизу, води тощо); штучне дихання (примусова вентиляція легень), непрямий масаж серц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ий масаж серця одним реаніматором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чне дихання різними методами одним реанімато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2. Домедична допомога при гострих порушеннях дихання та під час зупинки серця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часне проведення штучного масажу серця та штучного дихання двома-трьома реанімато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опік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термічних, хімічних, променевих і радіаційних опіків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термічних опіків залежно від глибини у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кладнення опіків - опіковий шок та опікова хвороба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лодження та висушування місця термічного опі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стерильних пов'язок при опіках та обмороженнях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мивка ділянок тіла від дії агресивних речовин (сильних кислот і лугів)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ипка уражених ділянок нейтралізуючими речов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хімічних опіках.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вий та сонячний удар, причини та симптоми їх розвитку, домедична допом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мороження та його період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ифікація обморож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дії загального замерзання тіла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обмороже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 електричного струму на організм люди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травма як наслідок ураження.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Характеристика порушень в організмі людини від дії електрично-го струм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ри ураженні електричним струм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7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3. Опіки. Домедична допомога при опіках. Допомога при тепловому та сонячному ударі, обмороженні і електротрав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ження блискавкою, її фізична природа та наслідки ураж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, дотримання правил безпеки під час допомо-ги при ураженні електричним струмом і блискавкою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3. Основи цивільного захисту (7 год + 1 год резерву)</w:t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uk-UA"/>
              </w:rPr>
              <w:t xml:space="preserve">Т 3.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3.1. Нормативно-правова база цивільного захисту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тивно-правова база цивільного захисту України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а структура цивільного захисту України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 учнів щодо вивчення основ цивільного захис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2. Надзвичайні ситуації та загроза їх виникнення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звичайні ситуації воєнного характеру від дії зброї масового ураження: ядерна, хімічна та біологічна збро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уражаючої дії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і звичайні засоби ураж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колкові, кулькові та фугасні боєприпаси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ухонебезпечні предмети та правила поводження з ними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ювальна та високоточна зброя, заходи та засоби захисту від не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3.2. Надзвичайні ситуації та загроза їх виникнення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и радіаційної розвідки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Їх класифікація, призначення, принцип дії та порядок використа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звичайні ситуації соціально-політичного характеру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ий тероризм, як загроза людству ХХІ столітт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щодо попередження надзвичайних ситуацій терорис-тичного поход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3.3. Основні способи захисту населення в надзвичайних ситуаціях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надзвичайну ситуацію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звичайні ситуації природного, техногенного та соціально-політичного характеру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гнали і порядок оповіщення про загрозу виникнення надзви-чайних ситуацій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ідомлення населення попереджувальним сигналом «Увага всім!»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населення по сигналам оповіщ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3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. Основні способи захисту населення в надзвичайних ситуаціях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індивідуального захисту органів дихання, їх призначення, будова, підбір та правила використанн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виготовлення найпростіших засобів захисту органів дихання та порядок їх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3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. Основні способи захисту населення в надзвичайних ситуаціях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олюючі засоби індивідуального захисту шкіри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військовий захисний комплект (ЗЗК)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го призначення, склад, правила використання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Тема 3.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, види і обсяги рятувальних та інших невідкладних робіт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и і засоби ведення рятувальних та інших невідкладних робіт в районах стихійного лиха, аварії й осередку ураж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та зміст рятувальних і невідкладних аварійно-рятуваль-них робіт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оми і способи виконання рятувальних робіт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гігієна в умовах радіаційного, хімічного та біологічного за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3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по ліквідації наслідків зараженн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а обробка людей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 санітарної обробки та порядок їх проведення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вання території та об’єктів у формі дезактивації, дегаза-ції і дезінфекції, порядок та способи про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C000"/>
          <w:u w:val="single"/>
          <w:lang w:val="uk-UA"/>
        </w:rPr>
      </w:pPr>
      <w:r>
        <w:rPr>
          <w:b/>
          <w:color w:val="FFC000"/>
          <w:u w:val="single"/>
          <w:lang w:val="uk-UA"/>
        </w:rPr>
      </w:r>
    </w:p>
    <w:p>
      <w:pPr>
        <w:pStyle w:val="Normal"/>
        <w:rPr/>
      </w:pPr>
      <w:r>
        <w:rPr>
          <w:b/>
          <w:color w:val="76923C"/>
          <w:u w:val="single"/>
          <w:lang w:val="uk-UA"/>
        </w:rPr>
        <w:t>ПРИМІТКА:</w:t>
      </w:r>
      <w:r>
        <w:rPr>
          <w:b/>
          <w:color w:val="76923C"/>
          <w:lang w:val="uk-UA"/>
        </w:rPr>
        <w:t xml:space="preserve">      </w:t>
      </w:r>
      <w:r>
        <w:rPr>
          <w:b/>
          <w:i/>
          <w:color w:val="76923C"/>
          <w:lang w:val="uk-UA"/>
        </w:rPr>
        <w:t>ОМЗіД    -     Розділ 1. Основи медичних знань і допомоги</w:t>
      </w:r>
      <w:r>
        <w:rPr>
          <w:color w:val="76923C"/>
          <w:lang w:val="uk-UA"/>
        </w:rPr>
        <w:t xml:space="preserve">.       </w:t>
      </w:r>
    </w:p>
    <w:p>
      <w:pPr>
        <w:pStyle w:val="Normal"/>
        <w:rPr>
          <w:color w:val="76923C"/>
          <w:lang w:val="uk-UA"/>
        </w:rPr>
      </w:pPr>
      <w:r>
        <w:rPr>
          <w:color w:val="76923C"/>
          <w:lang w:val="uk-UA"/>
        </w:rPr>
        <w:t xml:space="preserve">                              </w:t>
      </w:r>
      <w:r>
        <w:rPr>
          <w:b/>
          <w:i/>
          <w:color w:val="76923C"/>
          <w:lang w:val="uk-UA"/>
        </w:rPr>
        <w:t>ДДуНС   -    Розділ 2. Домедична допомога у надзвичайних ситуаціях</w:t>
      </w:r>
    </w:p>
    <w:p>
      <w:pPr>
        <w:pStyle w:val="Normal"/>
        <w:rPr>
          <w:b/>
          <w:b/>
          <w:i/>
          <w:i/>
          <w:color w:val="76923C"/>
          <w:lang w:val="uk-UA"/>
        </w:rPr>
      </w:pPr>
      <w:r>
        <w:rPr>
          <w:color w:val="76923C"/>
          <w:lang w:val="uk-UA"/>
        </w:rPr>
        <w:t xml:space="preserve">                              </w:t>
      </w:r>
      <w:r>
        <w:rPr>
          <w:b/>
          <w:i/>
          <w:color w:val="76923C"/>
          <w:lang w:val="uk-UA"/>
        </w:rPr>
        <w:t>ОЦЗ</w:t>
      </w:r>
      <w:r>
        <w:rPr>
          <w:color w:val="76923C"/>
        </w:rPr>
        <w:t xml:space="preserve"> </w:t>
      </w:r>
      <w:r>
        <w:rPr>
          <w:color w:val="76923C"/>
          <w:lang w:val="uk-UA"/>
        </w:rPr>
        <w:t xml:space="preserve">       </w:t>
      </w:r>
      <w:r>
        <w:rPr>
          <w:b/>
          <w:i/>
          <w:color w:val="76923C"/>
          <w:lang w:val="uk-UA"/>
        </w:rPr>
        <w:t>-    Розділ 3. Основи цивільного захисту</w:t>
      </w:r>
    </w:p>
    <w:p>
      <w:pPr>
        <w:pStyle w:val="Normal"/>
        <w:rPr>
          <w:color w:val="76923C"/>
          <w:lang w:val="uk-UA"/>
        </w:rPr>
      </w:pPr>
      <w:r>
        <w:rPr>
          <w:b/>
          <w:i/>
          <w:color w:val="76923C"/>
          <w:lang w:val="uk-UA"/>
        </w:rPr>
        <w:t xml:space="preserve">                             </w:t>
      </w:r>
      <w:r>
        <w:rPr>
          <w:b/>
          <w:i/>
          <w:color w:val="76923C"/>
          <w:lang w:val="uk-UA"/>
        </w:rPr>
        <w:t>РЕЗЕРВ  -    Резерв часу</w:t>
      </w:r>
    </w:p>
    <w:p>
      <w:pPr>
        <w:pStyle w:val="Normal"/>
        <w:rPr>
          <w:b/>
          <w:b/>
          <w:i/>
          <w:i/>
          <w:color w:val="76923C"/>
          <w:lang w:val="uk-UA"/>
        </w:rPr>
      </w:pPr>
      <w:r>
        <w:rPr>
          <w:color w:val="76923C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76923C"/>
          <w:lang w:val="uk-UA"/>
        </w:rPr>
      </w:pPr>
      <w:r>
        <w:rPr>
          <w:b/>
          <w:i/>
          <w:color w:val="76923C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Викладач предмету  Захист Вітчизни (Основ медичних знань):__________    /                                      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60"/>
      <w:sz w:val="32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37:00Z</dcterms:created>
  <dc:creator>FuckYouBill</dc:creator>
  <dc:description/>
  <cp:keywords/>
  <dc:language>en-US</dc:language>
  <cp:lastModifiedBy>Admin</cp:lastModifiedBy>
  <cp:lastPrinted>2012-09-20T19:34:00Z</cp:lastPrinted>
  <dcterms:modified xsi:type="dcterms:W3CDTF">2015-08-31T05:39:00Z</dcterms:modified>
  <cp:revision>41</cp:revision>
  <dc:subject/>
  <dc:title/>
</cp:coreProperties>
</file>