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C000"/>
          <w:sz w:val="56"/>
          <w:szCs w:val="56"/>
          <w:lang w:val="uk-UA"/>
        </w:rPr>
      </w:pPr>
      <w:r>
        <w:rPr>
          <w:rFonts w:cs="Monotype Corsiva" w:ascii="Monotype Corsiva" w:hAnsi="Monotype Corsiva"/>
          <w:b/>
          <w:i/>
          <w:color w:val="FFC000"/>
          <w:sz w:val="56"/>
          <w:szCs w:val="56"/>
          <w:lang w:val="uk-UA"/>
        </w:rPr>
        <w:t>Календарне планування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color w:val="FFC000"/>
          <w:sz w:val="48"/>
          <w:szCs w:val="48"/>
          <w:lang w:val="uk-UA"/>
        </w:rPr>
        <w:t>вивчення предмету Захист Вітчизни  в  2015-2016 навчальному році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C000"/>
          <w:sz w:val="48"/>
          <w:szCs w:val="48"/>
          <w:lang w:val="uk-UA"/>
        </w:rPr>
      </w:pPr>
      <w:r>
        <w:rPr>
          <w:rFonts w:cs="Monotype Corsiva" w:ascii="Monotype Corsiva" w:hAnsi="Monotype Corsiva"/>
          <w:b/>
          <w:i/>
          <w:color w:val="FFC000"/>
          <w:sz w:val="48"/>
          <w:szCs w:val="48"/>
          <w:lang w:val="uk-UA"/>
        </w:rPr>
        <w:t>10-й клас , група юнаків      (по 2  години на тиждень)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2"/>
        <w:gridCol w:w="1234"/>
        <w:gridCol w:w="11"/>
        <w:gridCol w:w="31"/>
        <w:gridCol w:w="8363"/>
        <w:gridCol w:w="851"/>
        <w:gridCol w:w="850"/>
        <w:gridCol w:w="1134"/>
        <w:gridCol w:w="1701"/>
        <w:gridCol w:w="993"/>
      </w:tblGrid>
      <w:tr>
        <w:trPr>
          <w:trHeight w:val="13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п/п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Розді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Тема,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Зан-тя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  <w:t>Тема занятт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Кількіст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год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Тип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у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Дат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провед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eastAsia="Monotype Corsiva" w:cs="Monotype Corsiva" w:ascii="Monotype Corsiva" w:hAnsi="Monotype Corsiva"/>
                <w:b/>
                <w:i/>
                <w:lang w:val="uk-UA"/>
              </w:rPr>
              <w:t xml:space="preserve">                                      </w:t>
            </w:r>
            <w:r>
              <w:rPr>
                <w:rFonts w:cs="Monotype Corsiva" w:ascii="Monotype Corsiva" w:hAnsi="Monotype Corsiva"/>
                <w:b/>
                <w:i/>
                <w:lang w:val="uk-UA"/>
              </w:rPr>
              <w:t>Домашнє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завд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Прим.</w:t>
            </w:r>
          </w:p>
        </w:tc>
      </w:tr>
      <w:tr>
        <w:trPr>
          <w:trHeight w:val="43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FFC000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FFC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FFC000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FFC000"/>
                <w:sz w:val="28"/>
                <w:szCs w:val="28"/>
                <w:lang w:val="uk-UA"/>
              </w:rPr>
              <w:t>2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FFC000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FFC000"/>
                <w:sz w:val="28"/>
                <w:szCs w:val="28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FFC000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FFC000"/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FFC000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FFC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FFC000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FFC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FFC000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FFC000"/>
                <w:sz w:val="28"/>
                <w:szCs w:val="28"/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FFC000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FFC000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ступний урок (1 година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uk-UA"/>
              </w:rPr>
            </w:pPr>
            <w:r>
              <w:rPr>
                <w:b/>
                <w:i/>
                <w:sz w:val="20"/>
                <w:szCs w:val="20"/>
                <w:u w:val="single"/>
                <w:lang w:val="uk-UA"/>
              </w:rPr>
              <w:t>ВСТУП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right" w:pos="207" w:leader="none"/>
              </w:tabs>
              <w:ind w:left="207" w:hanging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о-патріотичне виховання – складова патріотичного виховання молоді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right" w:pos="207" w:leader="none"/>
              </w:tabs>
              <w:ind w:left="207" w:hanging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 національної безпеки держави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right" w:pos="207" w:leader="none"/>
              </w:tabs>
              <w:ind w:left="207" w:hanging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національних Збройних Сил та інших військових формувань України  - необхідна умова забезпечення могутності української держави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right" w:pos="207" w:leader="none"/>
              </w:tabs>
              <w:ind w:left="207" w:hanging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до захисту Вітчизни -  обов'язок  кожного громадянина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right" w:pos="207" w:leader="none"/>
              </w:tabs>
              <w:ind w:left="207" w:hanging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програми  предмета «Захист Вітчизни», завдання кожного розділу, порядок проведення занять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right" w:pos="207" w:leader="none"/>
                <w:tab w:val="right" w:pos="774" w:leader="none"/>
              </w:tabs>
              <w:ind w:left="207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бов'язки та правила поведінки учнів на уро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                    </w:t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озділ 1. Збройні Сили України на сучасному етапі. (2 години)</w:t>
            </w:r>
          </w:p>
        </w:tc>
      </w:tr>
      <w:tr>
        <w:trPr>
          <w:trHeight w:val="4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З С 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 Нормативно-правова база з військових питань. </w:t>
            </w:r>
          </w:p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Історія розвитку українського війська </w:t>
            </w:r>
          </w:p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ind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уктура воєнної організації держави та її керівництво. </w:t>
            </w:r>
          </w:p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ind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єнна доктрина України.</w:t>
            </w:r>
          </w:p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ind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іжнародне військове співробітництво та участь збройних формувань України  в миротворчих місіях ООН. </w:t>
            </w:r>
          </w:p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ind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йськове співробітництво України з Північноатлантичним блоком (НАТО), напрями розвитку взаємовідносин.</w:t>
            </w:r>
          </w:p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ind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історичні етапи розвитку українського війська. </w:t>
            </w:r>
          </w:p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ind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овність Збройних Сил України  до сучасних воєнних  загроз та виклик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0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З С 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ind w:left="284" w:hanging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3. Військова присяга та військова символіка України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Style16"/>
              <w:ind w:left="0" w:firstLine="20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я походження військової присяги, бойового прапора, військової символіки збройних формувань  України.</w:t>
            </w:r>
          </w:p>
          <w:p>
            <w:pPr>
              <w:pStyle w:val="Style16"/>
              <w:ind w:left="0" w:firstLine="20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йськова присяга - клятва на вірність українському народові, її значення і порядок прийняття. </w:t>
            </w:r>
          </w:p>
          <w:p>
            <w:pPr>
              <w:pStyle w:val="Style16"/>
              <w:ind w:left="0" w:firstLine="20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овий прапор військової частини – символ честі, доблесті і слав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Розділ ІІ. Статути Збройних сил України (3 години)</w:t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СТА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50" w:leader="none"/>
              </w:tabs>
              <w:ind w:left="284" w:hanging="284"/>
              <w:jc w:val="both"/>
              <w:rPr>
                <w:b/>
                <w:b/>
                <w:szCs w:val="28"/>
              </w:rPr>
            </w:pPr>
            <w:r>
              <w:rPr>
                <w:b/>
                <w:i/>
                <w:szCs w:val="28"/>
              </w:rPr>
              <w:t xml:space="preserve">Тема 1. Військовослужбовці та стосунки між ними. 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Heading"/>
              <w:tabs>
                <w:tab w:val="clear" w:pos="708"/>
                <w:tab w:val="left" w:pos="3450" w:leader="none"/>
              </w:tabs>
              <w:ind w:left="-66" w:firstLine="28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няття про військові статути. Військові звання і знаки  розрізнення. </w:t>
            </w:r>
          </w:p>
          <w:p>
            <w:pPr>
              <w:pStyle w:val="Heading"/>
              <w:tabs>
                <w:tab w:val="clear" w:pos="708"/>
                <w:tab w:val="left" w:pos="3450" w:leader="none"/>
              </w:tabs>
              <w:ind w:left="-66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Начальники та підлеглі, старші та молодші, їх права і обов'язки.</w:t>
            </w:r>
          </w:p>
          <w:p>
            <w:pPr>
              <w:pStyle w:val="Heading"/>
              <w:tabs>
                <w:tab w:val="clear" w:pos="708"/>
                <w:tab w:val="left" w:pos="3450" w:leader="none"/>
              </w:tabs>
              <w:ind w:left="-66" w:firstLine="284"/>
              <w:jc w:val="left"/>
              <w:rPr>
                <w:szCs w:val="28"/>
              </w:rPr>
            </w:pPr>
            <w:r>
              <w:rPr>
                <w:szCs w:val="28"/>
              </w:rPr>
              <w:t>Дотримання військовослужбовцями статутних взаємовідносин.</w:t>
            </w:r>
          </w:p>
          <w:p>
            <w:pPr>
              <w:pStyle w:val="Heading"/>
              <w:tabs>
                <w:tab w:val="clear" w:pos="708"/>
                <w:tab w:val="left" w:pos="3450" w:leader="none"/>
              </w:tabs>
              <w:ind w:left="-66" w:firstLine="284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авила військової ввічливості і поведінки військовослужбовців. </w:t>
            </w:r>
          </w:p>
          <w:p>
            <w:pPr>
              <w:pStyle w:val="Heading"/>
              <w:tabs>
                <w:tab w:val="clear" w:pos="708"/>
                <w:tab w:val="left" w:pos="3450" w:leader="none"/>
              </w:tabs>
              <w:ind w:left="-66" w:firstLine="284"/>
              <w:jc w:val="left"/>
              <w:rPr>
                <w:szCs w:val="28"/>
              </w:rPr>
            </w:pPr>
            <w:r>
              <w:rPr>
                <w:szCs w:val="28"/>
              </w:rPr>
              <w:t>Порядок звернення до начальників, віддання і виконання наказі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СТА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3. Розподіл часу й повсякденний порядок у підрозділах </w:t>
            </w:r>
          </w:p>
          <w:p>
            <w:pPr>
              <w:pStyle w:val="Normal"/>
              <w:ind w:left="-66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Розподіл часу і повсякденний порядок. </w:t>
            </w:r>
          </w:p>
          <w:p>
            <w:pPr>
              <w:pStyle w:val="Normal"/>
              <w:ind w:left="-66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ок дня та його значення для виконання основних заходів повсякденної діяльності навчання й побуту особового складу підрозділів.</w:t>
            </w:r>
          </w:p>
          <w:p>
            <w:pPr>
              <w:pStyle w:val="Normal"/>
              <w:ind w:left="-66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значення, склад та озброєння добового наряду роти.</w:t>
            </w:r>
          </w:p>
          <w:p>
            <w:pPr>
              <w:pStyle w:val="Normal"/>
              <w:ind w:left="-66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бов'язки днювального роти та його підлеглість. </w:t>
            </w:r>
          </w:p>
          <w:p>
            <w:pPr>
              <w:pStyle w:val="Normal"/>
              <w:ind w:left="-66" w:firstLine="284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Обладнання та оснащення місця, де черговий днювальний виконує свої обов'яз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СТА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3. Розподіл часу й повсякденний порядок у підрозділах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вчення дій днювального під час прибуття в роту прямих начальників, чергового частини, у  випадку тривоги і пожежі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ї днювального під час виносу майна з розташування роти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ї днювального вільної змі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Розділ ІІІ. </w:t>
            </w:r>
            <w:r>
              <w:rPr>
                <w:b/>
                <w:i/>
                <w:sz w:val="28"/>
                <w:szCs w:val="28"/>
                <w:shd w:fill="FFFF00" w:val="clear"/>
                <w:lang w:val="uk-UA"/>
              </w:rPr>
              <w:t>Стройова підготовка (5 години)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>
          <w:trHeight w:val="93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 Стройові прийоми і рух без зброї та зі зброє</w:t>
            </w:r>
          </w:p>
          <w:p>
            <w:pPr>
              <w:pStyle w:val="Normal"/>
              <w:ind w:left="-66" w:firstLine="2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ї та їх елементи.</w:t>
            </w:r>
          </w:p>
          <w:p>
            <w:pPr>
              <w:pStyle w:val="Normal"/>
              <w:ind w:left="-66" w:firstLine="2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ов’язки військовослужбовця перед шикуванням і в стро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1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СТ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 Стройові прийоми і рух без зброї та зі зброєю</w:t>
            </w:r>
          </w:p>
          <w:p>
            <w:pPr>
              <w:pStyle w:val="Normal"/>
              <w:ind w:left="-66" w:firstLine="2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редня та виконавча команди.</w:t>
            </w:r>
          </w:p>
          <w:p>
            <w:pPr>
              <w:pStyle w:val="Normal"/>
              <w:ind w:left="-66" w:firstLine="2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ння команд "Ставай", "Рівняйсь", "Струнко", "Вільно". </w:t>
            </w:r>
          </w:p>
          <w:p>
            <w:pPr>
              <w:pStyle w:val="Normal"/>
              <w:ind w:left="-66" w:firstLine="2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йове положе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3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СТ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 Стройові прийоми і рух без зброї та зі зброєю</w:t>
            </w:r>
          </w:p>
          <w:p>
            <w:pPr>
              <w:pStyle w:val="Normal"/>
              <w:ind w:left="-66" w:firstLine="2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ороти  на місці. </w:t>
            </w:r>
          </w:p>
          <w:p>
            <w:pPr>
              <w:pStyle w:val="Normal"/>
              <w:ind w:left="-66" w:firstLine="2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х стройовим і похідним кро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СТ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4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 Стройові прийоми і рух без зброї та зі зброєю</w:t>
            </w:r>
          </w:p>
          <w:p>
            <w:pPr>
              <w:pStyle w:val="Normal"/>
              <w:ind w:left="-66" w:firstLine="2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ороти під час рух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5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 Стройові прийоми і рух без зброї та зі зброєю</w:t>
            </w:r>
          </w:p>
          <w:p>
            <w:pPr>
              <w:pStyle w:val="Normal"/>
              <w:ind w:left="-66" w:firstLine="2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е привітання на місці й під час рух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Розділ ІV. Вогнева підготовка (15 годин)</w:t>
            </w:r>
          </w:p>
        </w:tc>
      </w:tr>
      <w:tr>
        <w:trPr>
          <w:trHeight w:val="94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ОГ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 Стрілецька зброя та поводження з нею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ецьке озброєння сучасної армії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изначення, загальна будова та бойові властивості автомат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6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ОГ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 Стрілецька зброя та поводження з нею </w:t>
            </w:r>
            <w:r>
              <w:rPr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лідовність неповного розбирання та складання автомата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значення і будова основних частин і механізмів автома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ОГ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 Стрілецька зброя та поводження з нею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аддя до автомата, порядок чищення, змащення і зберігання зброї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ОГ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4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 Стрілецька зброя та поводження з нею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ування у неповному розбиранні та складання автома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ОГ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5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 Стрілецька зброя та поводження з нею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отовка автомата до стрільби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жливі затримки і несправності під час стрільби і способи їх усунення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ядження магазину патронами і порядок зарядження автома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ОГ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6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 Стрілецька зброя та поводження з нею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а будова пневматичної гвинтівки та її характеристика.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и стрільби з пневматичної гвинтівки.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илки при стрільбі з гвинтівки та їх усуне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ОГ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7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 Стрілецька зброя та поводження з нею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ування у стрільбі з пневматичної гвинті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ОГ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2. Основи стрільби зі стрілецької зброї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ріл і його періоди.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чаткова швидкість  кулі, її вплив на стрільбу.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бій зброї і кут виль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ОГ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2. Основи стрільби зі стрілецької зброї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ворення траєкторії, прямий постріл, прикритий, уражувальний і мертвий простір та їх практичне значе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ОГ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3. Ведення вогню з місця по нерухомих цілях і цілях, що з’являються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заходи безпеки при проведенні стрільб в тирі та на військовому стрільбищ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О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3. Ведення вогню з місця по нерухомих цілях і цілях, що з’являються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і порядок проведення стрільби з пневматичної гвинтівки та автома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3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ОГ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3. Ведення вогню з місця по нерухомих цілях і цілях, що з’являються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учність стрільби. Вибір цілі, прицілу та точки прицілюва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ОГ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4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3. Ведення вогню з місця по нерухомих цілях і цілях, що з’являються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чення умов виконання впра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стрільби з пневматичної гвинтівк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ОГ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5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3. Ведення вогню з місця по нерухомих цілях і цілях, що з’являються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иготування до стрільби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ування в одноманітності прицілюва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ОГ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6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3. Ведення вогню з місця по нерухомих цілях і цілях, що з’являються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иконання вправи стрільби з пневматичної гвинтівки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не тренува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Розділ V. Тактична підготовка(16 годин)</w:t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АКТ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 Основи загальновійськового бою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яття про бій.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актеристика загальновійськового бою.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вогню та маневру, їх значення в бою.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ов’язки солдата в бо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АКТ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 Основи загальновійськового бою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а зброя та екіпіровка солдата.</w:t>
            </w:r>
          </w:p>
          <w:p>
            <w:pPr>
              <w:pStyle w:val="Normal"/>
              <w:ind w:left="-66" w:firstLine="218"/>
              <w:rPr/>
            </w:pPr>
            <w:r>
              <w:rPr>
                <w:sz w:val="28"/>
                <w:szCs w:val="28"/>
                <w:lang w:val="uk-UA"/>
              </w:rPr>
              <w:t>Організаційна структура  механізованого відділення, його  озбро-єння та бойові можливост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АК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2. Дії солдата в бою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соби пересування на полі бою під час дії у пішому поряд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АК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>Тема 2. Дії солдата в бою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няття про вогневу позицію в обороні.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моги до вибору місця для ведення вогню і спостереженн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АК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>Тема 2. Дії солдата в бою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ідовність обладнання і маскування окопу для стрільби леж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АК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4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>Тема 2. Дії солдата в бою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ибір місця для ведення спостереження.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и вивчення місцевості, виявлення цілей та доповідь про їх знаходже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АК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5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>Тема 2. Дії солдата в бою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и боротьби з танками за допомогою ручних гранат та інших засобів озброєння механізованого відділ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АК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6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>Тема 2. Дії солдата в бою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сновні види інженерних загороджень. </w:t>
            </w:r>
          </w:p>
          <w:p>
            <w:pPr>
              <w:pStyle w:val="Normal"/>
              <w:ind w:left="-66" w:firstLine="218"/>
              <w:rPr/>
            </w:pPr>
            <w:r>
              <w:rPr>
                <w:sz w:val="28"/>
                <w:szCs w:val="28"/>
              </w:rPr>
              <w:t>Способи застосування (встановлення) мінно-вибухових заг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роджень та її демаскуючих ознак, порядок їх подола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АК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3. Дії солдата в бою у складі бойових груп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дання, прийоми і способи дій солдата на полі бою у складі бойової груп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АК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3. Дії солдата в бою у складі бойових груп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лад бойової групи (двійки, трійки)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діл обов’язків між військовослужбовцями та їх взаємодія у бойовій групі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АК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3. Дії солдата в бою у складі бойових груп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ядок дій у складі бойових гру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0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АК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4. Основи військової топографії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а топографія, її зміст і особливост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2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АК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 xml:space="preserve">Тема 4. Основи військової топографії </w:t>
            </w:r>
          </w:p>
          <w:p>
            <w:pPr>
              <w:pStyle w:val="Normal"/>
              <w:ind w:left="-66" w:firstLine="284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  <w:t>Основні елементи топографічної кар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АК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 xml:space="preserve">Тема 4. Основи військової топографії </w:t>
            </w:r>
          </w:p>
          <w:p>
            <w:pPr>
              <w:pStyle w:val="Normal"/>
              <w:ind w:left="-66" w:firstLine="284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  <w:t>Умовні знаки топографічних карт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асштабний ряд топографічних карт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и масштабі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7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АК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4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 xml:space="preserve">Тема 4. Основи військової топографії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відстаней за топографічною карто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АК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5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 xml:space="preserve">Тема 4. Основи військової топографії </w:t>
            </w:r>
          </w:p>
          <w:p>
            <w:pPr>
              <w:pStyle w:val="Normal"/>
              <w:ind w:left="-66" w:firstLine="284"/>
              <w:rPr/>
            </w:pPr>
            <w:r>
              <w:rPr>
                <w:sz w:val="28"/>
                <w:szCs w:val="28"/>
              </w:rPr>
              <w:t>Визначення за топографічною картою географічних і прям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кутних координа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6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Розділ ІV. Прикладна фізична підготовка (11 годин)</w:t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ПФ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 Гімнастика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ні вправи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зучування і тренування комплексу вільних вправ, комплексної силової вправи і вправи на спритність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прави на перекладині і бруса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ПФ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 Гімнастика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прави на удосконалення положення «наскок» і «зіскок»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ави для розвитку сили: підтягування на перекладині, згинання та розгинання рук в упорі на паралельних брус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ПФ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Тема 2. Прискорене пересування та подолання перешкод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г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хніка бігу на короткі та середні дистанції. </w:t>
            </w:r>
          </w:p>
          <w:p>
            <w:pPr>
              <w:pStyle w:val="Normal"/>
              <w:ind w:left="-66" w:firstLine="284"/>
              <w:rPr/>
            </w:pPr>
            <w:r>
              <w:rPr>
                <w:sz w:val="28"/>
                <w:szCs w:val="28"/>
                <w:lang w:val="uk-UA"/>
              </w:rPr>
              <w:t>Біг по пересіченій місцевості (до 1500 м  )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долання окремих перешкод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найомлення з елементами єдиної смуги перешк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ПФ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3. Основи самозахисту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учування і тренування вправ без зброї: стійки, рухи вперед та назад, удари рукою на місці та рус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ПФ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3. Основи самозахисту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ист від ударів рукою та  ногою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учування і тренування прийомів без зброї: прийоми самострахування, захвати та звільнення від них, больові прийо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ПФ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4. Прикладні фізичні вправи та елементи видів спорту (національні бойові мистецтва, гирьовий спорт, атлетична гімнастика)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никнення національних бойових мистецт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ПФ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4. Прикладні фізичні вправи та елементи видів спорту (національні бойові мистецтва, гирьовий спорт, атлетична гімнастика)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обливості бойової техніки «Хортинг» та «Рукопаш – Гопак»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ПФ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4. Прикладні фізичні вправи та елементи видів спорту (національні бойові мистецтва, гирьовий спорт, атлетична гімнастика)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хніка нанесення ударів рукою та ногою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ПФ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4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4. Прикладні фізичні вправи та елементи видів спорту (національні бойові мистецтва, гирьовий спорт, атлетична гімнастика)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ядок застосування в бойових ситуаці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ПФ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5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4. Прикладні фізичні вправи та елементи видів спорту (національні бойові мистецтва, гирьовий спорт, атлетична гімнастика)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ьно-допоміжні вправи з гирями вагою 8 кг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вок гирі вагою 8 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ПФ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6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4. Прикладні фізичні вправи та елементи видів спорту (національні бойові мистецтва, гирьовий спорт, атлетична гімнастика)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и вправ з атлетизму без обтяж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Розділ VІІ. Основи цивільного захисту ( 7 годин)</w:t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Ц 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 Нормативно-правова база цивільного захисту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рмативно-правова база цивільного захисту України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аційна структура цивільного захисту України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ов’язки учнів щодо вивчення основ цивільного захис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7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Ц 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2. Надзвичайні ситуації та загроза їх виникнення</w:t>
            </w:r>
          </w:p>
          <w:p>
            <w:pPr>
              <w:pStyle w:val="Normal"/>
              <w:ind w:left="-66" w:firstLine="284"/>
              <w:rPr/>
            </w:pPr>
            <w:r>
              <w:rPr>
                <w:sz w:val="28"/>
                <w:szCs w:val="28"/>
                <w:lang w:val="uk-UA"/>
              </w:rPr>
              <w:t>Надзвичайні ситуації воєнного характеру від дії зброї масового ураження: ядерна, хімічна та біологічна зброя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і уражаючої дії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часні звичайні засоби ураження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колкові, кулькові та фугасні боєприпаси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ухонебезпечні предмети та правила поводження з ними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алювальна та високоточна зброя, заходи та засоби захисту від неї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Ц 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2. Надзвичайні ситуації та загроза їх виникнення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ади радіаційної розвідки. Їх класифікація, призначення, принцип дії та порядок використання.</w:t>
            </w:r>
          </w:p>
          <w:p>
            <w:pPr>
              <w:pStyle w:val="Normal"/>
              <w:ind w:left="-66" w:firstLine="284"/>
              <w:rPr/>
            </w:pPr>
            <w:r>
              <w:rPr>
                <w:sz w:val="28"/>
                <w:szCs w:val="28"/>
                <w:lang w:val="uk-UA"/>
              </w:rPr>
              <w:t>Надзвичайні  ситуації соціально – політичного характеру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часний тероризм, як загроза людству ХХІ століття. </w:t>
            </w:r>
          </w:p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щодо попередження надзвичайних ситуацій терористичного походже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Ц 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3. Основні способи захисту населення в надзвичайних</w:t>
            </w:r>
          </w:p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итуаціях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яття про надзвичайну ситуацію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звичайні ситуації природного, техногенного та соціально – політичного характеру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гнали і порядок оповіщення про загрозу виникнення надзвичайних ситуацій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ідомлення населення попереджувальним сигналом „Увага всім!”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ї населення по сигналам оповіще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Ц 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3. Основні способи захисту населення в надзвичайних</w:t>
            </w:r>
          </w:p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итуаціях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оби індивідуального захисту органів дихання, їх призначення, будова, підбір та правила використання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авила виготовлення найпростіших засобів захисту органів дихання та порядок їх використа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Ц 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3. Основні способи захисту населення в надзвичайних</w:t>
            </w:r>
          </w:p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итуаціях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золюючі засоби індивідуального захисту шкіри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військовий захисний комплект (ЗЗК). Його  призначення, склад, правила використа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Ц 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4. Основи рятувальних та інших невідкладних робіт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Рятувальні та інші невідкладні  роботи у надзвичайних ситуаціях. </w:t>
            </w:r>
          </w:p>
          <w:p>
            <w:pPr>
              <w:pStyle w:val="Normal"/>
              <w:ind w:left="-66" w:firstLine="284"/>
              <w:rPr/>
            </w:pPr>
            <w:r>
              <w:rPr>
                <w:sz w:val="28"/>
                <w:szCs w:val="28"/>
                <w:lang w:val="uk-UA"/>
              </w:rPr>
              <w:t xml:space="preserve">Мета, види і обсяги рятувальних та інших невідкладних робіт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и і засоби ведення рятувальних та інших невідкладних  робіт в районах стихійного лиха, аварії й осередку ураження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та проведення рятувальних робіт в осередку ураження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вдання та зміст рятувальних і невідкладних аварійно-рятувальних робіт. 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ийоми і способи виконання рятувальних робіт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безпеки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обиста гігієна в умовах радіаційного, хімічного та біологічного зараження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по ліквідації наслідків зараження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анітарна обробка людей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 санітарної обробки та порядок їх проведення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езаражування території та об’єктів у формі дезактивації, дегазації і дезінфекції, порядок та способи проведе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Розділ VІІІ. Основи медичних знань і допомоги (8 годин)</w:t>
            </w:r>
          </w:p>
        </w:tc>
      </w:tr>
      <w:tr>
        <w:trPr>
          <w:trHeight w:val="113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М 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u w:val="single"/>
                <w:lang w:val="uk-UA"/>
              </w:rPr>
              <w:t xml:space="preserve">Т 1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284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Тема 1. Смерть, ознаки клінічної та біологічної смерті, методи оживлення потерпілих</w:t>
            </w:r>
          </w:p>
          <w:p>
            <w:pPr>
              <w:pStyle w:val="Style16"/>
              <w:ind w:left="-108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і уявлення про смерть – характеристика клінічної та біологічної смерті. </w:t>
            </w:r>
          </w:p>
          <w:p>
            <w:pPr>
              <w:pStyle w:val="Style16"/>
              <w:ind w:left="-108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ієнтуючі вірогідні та підозрілі ознаки смерті. </w:t>
            </w:r>
          </w:p>
          <w:p>
            <w:pPr>
              <w:pStyle w:val="Style16"/>
              <w:ind w:left="-108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яття про реанімацію (оживлення). </w:t>
            </w:r>
          </w:p>
          <w:p>
            <w:pPr>
              <w:pStyle w:val="Style16"/>
              <w:ind w:left="-108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равила та порядок проведення реанімації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М 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 xml:space="preserve">Т 1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Тема 1. Смерть, ознаки клінічної та біологічної смерті, методи оживлення потерпілих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вільнення дихальних шляхів від сторонніх предметів – западання язика, нижньої щелепи, слизу, води тощо.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тучне дихання – його різновиди, методика та техніка проведення штучної вентиляції легенів.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прямий масаж серця, як спосіб відновлення діяльності серцево-судинної системи, методика його виконання.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ка проведення реанімаційних заходів одним та двома рятівни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М 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 xml:space="preserve">Т 2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Тема 2. Надання домедичної допомоги при кровотечах, пораненнях, переломах та вивихах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яття про рану.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асифікація ран.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кровотечі, їх класифікація.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едична допомога при внутрішній та зовнішній кровотечах та проникаючих пораненнях грудей і жив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М 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Тема 2. Надання домедичної допомоги при кровотечах, пораненнях, переломах та вивихах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хніка накладання пов’язок на голову, передпліччя, ліктьовий та плечовий суглоби, колінний та гомілковостопний суглоби.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ка накладання кровоспинного джгута і закрутки на стегно і плече.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хніка стискання судин для зупинки кровотеч в типових місцях.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ї рятівника при травматичній ампутації кінці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М 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.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. 3.1. Надання домедичної допомоги в секторі обстрілу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ринципи надання домедичної допомоги в умовах бойових дій.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і положе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М 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.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. 3.1. Надання домедичної допомоги в секторі обстрілу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едення пораненого в положення на боці (животі).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пинка кровотечі з ран шиї, тулуба, кінців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М 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.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284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Тема 3.2. Транспортування (переміщення) пораненого в сектор укриття </w:t>
            </w:r>
          </w:p>
          <w:p>
            <w:pPr>
              <w:pStyle w:val="Style16"/>
              <w:ind w:left="-108" w:firstLine="284"/>
              <w:rPr/>
            </w:pPr>
            <w:r>
              <w:rPr>
                <w:sz w:val="28"/>
                <w:szCs w:val="28"/>
                <w:lang w:val="uk-UA"/>
              </w:rPr>
              <w:t>Транспортування однією особою в положенні лежачи та стоячи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М 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3.3. Надання допомоги в секторі укриття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инний огляд пораненого, визначення ознак життя.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серцево-легеневої реанімації.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едення в стабільне положення.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ладання пов’язки на грудну клітку, голову, живіт.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ладання джгута на кінці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Резер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Резер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color w:val="FFC000"/>
          <w:u w:val="single"/>
          <w:lang w:val="uk-UA"/>
        </w:rPr>
      </w:pPr>
      <w:r>
        <w:rPr>
          <w:b/>
          <w:color w:val="FFC000"/>
          <w:u w:val="single"/>
          <w:lang w:val="uk-UA"/>
        </w:rPr>
      </w:r>
    </w:p>
    <w:p>
      <w:pPr>
        <w:pStyle w:val="Normal"/>
        <w:rPr/>
      </w:pPr>
      <w:r>
        <w:rPr>
          <w:b/>
          <w:color w:val="FFC000"/>
          <w:u w:val="single"/>
          <w:lang w:val="uk-UA"/>
        </w:rPr>
        <w:t>ПРИМІТКА:</w:t>
      </w:r>
      <w:r>
        <w:rPr>
          <w:b/>
          <w:color w:val="FFC000"/>
          <w:lang w:val="uk-UA"/>
        </w:rPr>
        <w:t xml:space="preserve">      </w:t>
      </w:r>
      <w:r>
        <w:rPr>
          <w:b/>
          <w:i/>
          <w:color w:val="FFC000"/>
          <w:lang w:val="uk-UA"/>
        </w:rPr>
        <w:t>З С У</w:t>
      </w:r>
      <w:r>
        <w:rPr>
          <w:b/>
          <w:color w:val="FFC000"/>
          <w:lang w:val="uk-UA"/>
        </w:rPr>
        <w:t xml:space="preserve">         </w:t>
      </w:r>
      <w:r>
        <w:rPr>
          <w:b/>
          <w:i/>
          <w:color w:val="FFC000"/>
          <w:lang w:val="uk-UA"/>
        </w:rPr>
        <w:t>- Збройні Сили України на на сучасному етапі</w:t>
      </w:r>
      <w:r>
        <w:rPr>
          <w:color w:val="FFC000"/>
          <w:lang w:val="uk-UA"/>
        </w:rPr>
        <w:t xml:space="preserve">.       </w:t>
      </w:r>
    </w:p>
    <w:p>
      <w:pPr>
        <w:pStyle w:val="Normal"/>
        <w:rPr>
          <w:color w:val="FFC000"/>
          <w:lang w:val="uk-UA"/>
        </w:rPr>
      </w:pPr>
      <w:r>
        <w:rPr>
          <w:color w:val="FFC000"/>
          <w:lang w:val="uk-UA"/>
        </w:rPr>
        <w:t xml:space="preserve">                              </w:t>
      </w:r>
      <w:r>
        <w:rPr>
          <w:b/>
          <w:i/>
          <w:color w:val="FFC000"/>
          <w:lang w:val="uk-UA"/>
        </w:rPr>
        <w:t>СТАТ        - Статути ЗСУ</w:t>
      </w:r>
      <w:r>
        <w:rPr>
          <w:color w:val="FFC000"/>
          <w:lang w:val="uk-UA"/>
        </w:rPr>
        <w:t xml:space="preserve">  </w:t>
      </w:r>
    </w:p>
    <w:p>
      <w:pPr>
        <w:pStyle w:val="Normal"/>
        <w:rPr/>
      </w:pPr>
      <w:r>
        <w:rPr>
          <w:color w:val="FFC000"/>
          <w:lang w:val="uk-UA"/>
        </w:rPr>
        <w:t xml:space="preserve">                              </w:t>
      </w:r>
      <w:r>
        <w:rPr>
          <w:b/>
          <w:i/>
          <w:color w:val="FFC000"/>
          <w:lang w:val="uk-UA"/>
        </w:rPr>
        <w:t xml:space="preserve">С Т Р         - Стройова підготовка.  </w:t>
      </w:r>
    </w:p>
    <w:p>
      <w:pPr>
        <w:pStyle w:val="Normal"/>
        <w:rPr>
          <w:b/>
          <w:b/>
          <w:i/>
          <w:i/>
          <w:color w:val="FFC000"/>
          <w:lang w:val="uk-UA"/>
        </w:rPr>
      </w:pPr>
      <w:r>
        <w:rPr>
          <w:b/>
          <w:i/>
          <w:color w:val="FFC000"/>
          <w:lang w:val="uk-UA"/>
        </w:rPr>
        <w:t xml:space="preserve">                             </w:t>
      </w:r>
      <w:r>
        <w:rPr>
          <w:b/>
          <w:i/>
          <w:color w:val="FFC000"/>
          <w:lang w:val="uk-UA"/>
        </w:rPr>
        <w:t xml:space="preserve">ВОГН         - Вогнева підготовка                                   </w:t>
      </w:r>
    </w:p>
    <w:p>
      <w:pPr>
        <w:pStyle w:val="Normal"/>
        <w:rPr>
          <w:b/>
          <w:b/>
          <w:i/>
          <w:i/>
          <w:color w:val="FFC000"/>
          <w:lang w:val="uk-UA"/>
        </w:rPr>
      </w:pPr>
      <w:r>
        <w:rPr>
          <w:b/>
          <w:i/>
          <w:color w:val="FFC000"/>
          <w:lang w:val="uk-UA"/>
        </w:rPr>
        <w:t xml:space="preserve">                             </w:t>
      </w:r>
      <w:r>
        <w:rPr>
          <w:b/>
          <w:i/>
          <w:color w:val="FFC000"/>
          <w:lang w:val="uk-UA"/>
        </w:rPr>
        <w:t xml:space="preserve">ТАКТ          - Тактична підготовка </w:t>
      </w:r>
    </w:p>
    <w:p>
      <w:pPr>
        <w:pStyle w:val="Normal"/>
        <w:rPr/>
      </w:pPr>
      <w:r>
        <w:rPr>
          <w:b/>
          <w:i/>
          <w:color w:val="FFC000"/>
          <w:lang w:val="uk-UA"/>
        </w:rPr>
        <w:t xml:space="preserve">                             </w:t>
      </w:r>
      <w:r>
        <w:rPr>
          <w:b/>
          <w:i/>
          <w:color w:val="FFC000"/>
          <w:lang w:val="uk-UA"/>
        </w:rPr>
        <w:t>ПФП</w:t>
      </w:r>
      <w:r>
        <w:rPr>
          <w:color w:val="FFC000"/>
          <w:lang w:val="uk-UA"/>
        </w:rPr>
        <w:t xml:space="preserve">          - </w:t>
      </w:r>
      <w:r>
        <w:rPr>
          <w:b/>
          <w:i/>
          <w:color w:val="FFC000"/>
          <w:lang w:val="uk-UA"/>
        </w:rPr>
        <w:t xml:space="preserve">Прикладна фізична підготовка </w:t>
      </w:r>
    </w:p>
    <w:p>
      <w:pPr>
        <w:pStyle w:val="Normal"/>
        <w:rPr>
          <w:color w:val="FFC000"/>
          <w:lang w:val="uk-UA"/>
        </w:rPr>
      </w:pPr>
      <w:r>
        <w:rPr>
          <w:b/>
          <w:i/>
          <w:color w:val="FFC000"/>
          <w:lang w:val="uk-UA"/>
        </w:rPr>
        <w:t xml:space="preserve">                             </w:t>
      </w:r>
      <w:r>
        <w:rPr>
          <w:b/>
          <w:i/>
          <w:color w:val="FFC000"/>
          <w:lang w:val="uk-UA"/>
        </w:rPr>
        <w:t>О Ц З          -</w:t>
      </w:r>
      <w:r>
        <w:rPr>
          <w:color w:val="FFC000"/>
          <w:lang w:val="uk-UA"/>
        </w:rPr>
        <w:t xml:space="preserve">  </w:t>
      </w:r>
      <w:r>
        <w:rPr>
          <w:b/>
          <w:i/>
          <w:color w:val="FFC000"/>
          <w:lang w:val="uk-UA"/>
        </w:rPr>
        <w:t>Основи цивільного захисту.</w:t>
      </w:r>
      <w:r>
        <w:rPr>
          <w:color w:val="FFC000"/>
          <w:lang w:val="uk-UA"/>
        </w:rPr>
        <w:t xml:space="preserve">                              </w:t>
      </w:r>
      <w:r>
        <w:rPr>
          <w:b/>
          <w:i/>
          <w:color w:val="FFC000"/>
          <w:lang w:val="uk-UA"/>
        </w:rPr>
        <w:t xml:space="preserve">    </w:t>
      </w:r>
    </w:p>
    <w:p>
      <w:pPr>
        <w:pStyle w:val="Normal"/>
        <w:rPr>
          <w:color w:val="FFC000"/>
          <w:lang w:val="uk-UA"/>
        </w:rPr>
      </w:pPr>
      <w:r>
        <w:rPr>
          <w:b/>
          <w:i/>
          <w:color w:val="FFC000"/>
          <w:lang w:val="uk-UA"/>
        </w:rPr>
        <w:t xml:space="preserve">                             </w:t>
      </w:r>
      <w:r>
        <w:rPr>
          <w:b/>
          <w:i/>
          <w:color w:val="FFC000"/>
          <w:lang w:val="uk-UA"/>
        </w:rPr>
        <w:t>ОМЗ</w:t>
      </w:r>
      <w:r>
        <w:rPr>
          <w:color w:val="FFC000"/>
          <w:lang w:val="uk-UA"/>
        </w:rPr>
        <w:t xml:space="preserve">            -  </w:t>
      </w:r>
      <w:r>
        <w:rPr>
          <w:b/>
          <w:i/>
          <w:color w:val="FFC000"/>
          <w:lang w:val="uk-UA"/>
        </w:rPr>
        <w:t>Основи медичних знань і допомоги</w:t>
      </w:r>
    </w:p>
    <w:p>
      <w:pPr>
        <w:pStyle w:val="Normal"/>
        <w:rPr>
          <w:b/>
          <w:b/>
          <w:i/>
          <w:i/>
          <w:color w:val="4BACC6"/>
          <w:lang w:val="uk-UA"/>
        </w:rPr>
      </w:pPr>
      <w:r>
        <w:rPr>
          <w:color w:val="4BACC6"/>
          <w:lang w:val="uk-UA"/>
        </w:rPr>
        <w:t xml:space="preserve">                             </w:t>
      </w:r>
    </w:p>
    <w:p>
      <w:pPr>
        <w:pStyle w:val="Normal"/>
        <w:rPr>
          <w:b/>
          <w:b/>
          <w:i/>
          <w:i/>
          <w:color w:val="4BACC6"/>
          <w:lang w:val="uk-UA"/>
        </w:rPr>
      </w:pPr>
      <w:r>
        <w:rPr>
          <w:b/>
          <w:i/>
          <w:color w:val="4BACC6"/>
          <w:lang w:val="uk-UA"/>
        </w:rPr>
        <w:t xml:space="preserve">                             </w:t>
      </w:r>
    </w:p>
    <w:p>
      <w:pPr>
        <w:pStyle w:val="Normal"/>
        <w:rPr>
          <w:b/>
          <w:b/>
          <w:i/>
          <w:i/>
          <w:color w:val="4BACC6"/>
          <w:lang w:val="uk-UA"/>
        </w:rPr>
      </w:pPr>
      <w:r>
        <w:rPr>
          <w:b/>
          <w:i/>
          <w:color w:val="4BACC6"/>
          <w:lang w:val="uk-UA"/>
        </w:rPr>
        <w:t xml:space="preserve">                          </w:t>
      </w:r>
    </w:p>
    <w:p>
      <w:pPr>
        <w:pStyle w:val="Normal"/>
        <w:rPr>
          <w:color w:val="4BACC6"/>
          <w:lang w:val="uk-UA"/>
        </w:rPr>
      </w:pPr>
      <w:r>
        <w:rPr>
          <w:b/>
          <w:i/>
          <w:color w:val="4BACC6"/>
          <w:lang w:val="uk-UA"/>
        </w:rPr>
        <w:t xml:space="preserve">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</w:t>
      </w:r>
    </w:p>
    <w:p>
      <w:pPr>
        <w:pStyle w:val="Normal"/>
        <w:jc w:val="right"/>
        <w:rPr/>
      </w:pPr>
      <w:r>
        <w:rPr>
          <w:rFonts w:cs="Monotype Corsiva" w:ascii="Monotype Corsiva" w:hAnsi="Monotype Corsiva"/>
          <w:b/>
          <w:sz w:val="32"/>
          <w:szCs w:val="32"/>
          <w:lang w:val="uk-UA"/>
        </w:rPr>
        <w:t>Викладач предмету  Захист Вітчизни:             /                                       /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6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pacing w:val="60"/>
      <w:sz w:val="32"/>
      <w:szCs w:val="20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0:37:00Z</dcterms:created>
  <dc:creator>FuckYouBill</dc:creator>
  <dc:description/>
  <cp:keywords/>
  <dc:language>en-US</dc:language>
  <cp:lastModifiedBy>Admin</cp:lastModifiedBy>
  <cp:lastPrinted>2012-09-20T19:34:00Z</cp:lastPrinted>
  <dcterms:modified xsi:type="dcterms:W3CDTF">2015-08-20T09:28:00Z</dcterms:modified>
  <cp:revision>36</cp:revision>
  <dc:subject/>
  <dc:title/>
</cp:coreProperties>
</file>