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jc w:val="center"/>
        <w:outlineLvl w:val="1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Міністерство освіти і науки, молоді та спорту України</w:t>
      </w:r>
    </w:p>
    <w:p>
      <w:pPr>
        <w:pStyle w:val="Normal"/>
        <w:spacing w:before="0" w:after="6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Інститут інноваційних технологій і змісту освіти</w:t>
      </w:r>
    </w:p>
    <w:p>
      <w:pPr>
        <w:pStyle w:val="Normal"/>
        <w:spacing w:before="0" w:after="6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Інститут проблем виховання НАПН Україн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797" w:leader="none"/>
        </w:tabs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52"/>
          <w:szCs w:val="52"/>
          <w:lang w:eastAsia="ru-RU"/>
        </w:rPr>
        <w:t xml:space="preserve">Навчальна програма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sz w:val="52"/>
          <w:szCs w:val="52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sz w:val="52"/>
          <w:szCs w:val="52"/>
          <w:lang w:eastAsia="ru-RU"/>
        </w:rPr>
        <w:t>гуртка</w:t>
      </w:r>
      <w:r>
        <w:rPr>
          <w:rFonts w:eastAsia="Times New Roman" w:cs="Times New Roman" w:ascii="Times New Roman" w:hAnsi="Times New Roman"/>
          <w:b/>
          <w:i/>
          <w:sz w:val="52"/>
          <w:szCs w:val="52"/>
          <w:lang w:val="ru-RU" w:eastAsia="ru-RU"/>
        </w:rPr>
        <w:t xml:space="preserve"> «</w:t>
      </w:r>
      <w:r>
        <w:rPr>
          <w:rFonts w:eastAsia="Times New Roman" w:cs="Times New Roman" w:ascii="Times New Roman" w:hAnsi="Times New Roman"/>
          <w:b/>
          <w:i/>
          <w:sz w:val="52"/>
          <w:szCs w:val="52"/>
          <w:lang w:eastAsia="ru-RU"/>
        </w:rPr>
        <w:t>Зірниця</w:t>
      </w:r>
      <w:r>
        <w:rPr>
          <w:rFonts w:eastAsia="Times New Roman" w:cs="Times New Roman" w:ascii="Times New Roman" w:hAnsi="Times New Roman"/>
          <w:b/>
          <w:i/>
          <w:sz w:val="52"/>
          <w:szCs w:val="52"/>
          <w:lang w:val="ru-RU" w:eastAsia="ru-RU"/>
        </w:rPr>
        <w:t>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3 рок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вчанн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иїв, 2012</w:t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Схвалено комісією із захисту Вітчизни науково-методичної Ради з питань освіти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Міністерства освіти і науки, молоді та спорту України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Лист Інституту інноваційних технологій і змісту освіти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д 06.03.2012 №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14.1/12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-70)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jc w:val="center"/>
        <w:outlineLvl w:val="1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Автор Коломоєць Г.А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outlineLvl w:val="1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outlineLvl w:val="1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Рецензенти: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Івашковський В. В.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– завідувач лабораторії фізичного розвитку Інституту проблем виховання Національної академії педагогічних наук України, кандидат педагогічних наук, доктор філософії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Ребрина А. А. –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старший викладач кафедри здоров’я людини та фізичного виховання Хмельницького національного університету, кандидат педагогічних наук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jc w:val="both"/>
        <w:outlineLvl w:val="1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Припута І.П. –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методист Координаційного центру фізичної культури та спорту Головного управління освіти і науки Київської міської державної адміністрації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вчальна програма гуртка побудована на основі інтеграції знань, вмінь і навичок, </w:t>
      </w:r>
      <w:r>
        <w:rPr>
          <w:rFonts w:cs="Times New Roman" w:ascii="Times New Roman" w:hAnsi="Times New Roman"/>
          <w:sz w:val="28"/>
          <w:szCs w:val="28"/>
        </w:rPr>
        <w:t xml:space="preserve">необхідних майбутньому захиснику Вітчизни. Програма спрямована на популяризацію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здорового способ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иття та зміцнення здоров’я дітей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а розрахована на три роки навчанн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 xml:space="preserve">Навчальна програма гуртка «Зірниця» адресується керівникам гуртків загальноосвітніх та позашкільних навчальних закладів, клубів, дитячих творчих об’єднань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ЕДМОВА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ціональною доктриною розвитку освіти України, законами України «Про освіту» та «Про позашкільну освіту», Концепцією позашкільної освіти і виховання визначено, що метою навчально-виховної діяльності навчальних закладів всіх рівнів є: виховання і розвиток творчого потенціалу та соціальної активності особистості, формування системи гуманістичних цінностей, де цінність людини, громадянина визначається як провідна. Ця проблема стосується всіх ланок освіти – від дошкільної до вищої та освіти дорослих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к, Воєнна доктрина України, Закони України «Про Збройні Сили України», «Про військовий обов’язок і військову службу», постанови Кабінету Міністрів України «Про затвердження національної програми патріотичного виховання населення, формування здорового способу життя, розвитку духовності та зміцнення моральних засад суспільства», «Деякі питання військово-патріотичного виховання учнів загальноосвітніх навчальних закладів», розпорядження № 173/2001- рп «Про заходи щодо подальшого вдосконалення системи патріотичного виховання молоді», Указ Президента України                  «Про Концепцію допризовної підготовки і військово-патріотичного виховання молоді», </w:t>
      </w:r>
      <w:r>
        <w:rPr>
          <w:rStyle w:val="FontStyle44"/>
          <w:sz w:val="28"/>
          <w:szCs w:val="28"/>
          <w:lang w:eastAsia="uk-UA"/>
        </w:rPr>
        <w:t xml:space="preserve">наказ Міністерства освіти і науки, молоді та спорту України та Міністерства оборони України від </w:t>
      </w:r>
      <w:r>
        <w:rPr>
          <w:rFonts w:cs="Times New Roman" w:ascii="Times New Roman" w:hAnsi="Times New Roman"/>
          <w:sz w:val="28"/>
          <w:szCs w:val="28"/>
        </w:rPr>
        <w:t>16.12.2011 № 1443/779 «</w:t>
      </w:r>
      <w:r>
        <w:rPr>
          <w:rStyle w:val="FontStyle44"/>
          <w:sz w:val="28"/>
          <w:szCs w:val="28"/>
        </w:rPr>
        <w:t>Про затвердження Положення про Всеукраїнську військово-патріотичну спортивну гру «Зірниця</w:t>
      </w:r>
      <w:r>
        <w:rPr>
          <w:rFonts w:cs="Times New Roman" w:ascii="Times New Roman" w:hAnsi="Times New Roman"/>
          <w:sz w:val="28"/>
          <w:szCs w:val="28"/>
        </w:rPr>
        <w:t>», зареєстрованого в</w:t>
      </w:r>
      <w:r>
        <w:rPr>
          <w:rStyle w:val="FontStyle44"/>
          <w:sz w:val="28"/>
          <w:szCs w:val="28"/>
        </w:rPr>
        <w:t xml:space="preserve"> Міністерстві юстиції України 29 грудня 2011 р. за № 1567/20305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формулювали завдання з формування у молоді високої патріотичної свідомості, національної гідності, розумових і фізичних якостей, готовності до виконання громадянського і конституційного обов’язку та розвитку почуття особистої відповідальності щодо захисту Вітчизн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ховання підростаючого покоління</w:t>
      </w: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 xml:space="preserve"> фізично здоровим, міцним, загартованим 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рмування почуття патріотизму, </w:t>
      </w: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свідомого ставлення до питань особистої та громадської безпеки, засвоєння теоретичних знань та розвиток практичних навичок поведінки в екстремальних ситуаціях - головне завдання Всеукраїнської військово-патріотичної спортивної гри «Зірниця».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яснювальна записка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 метою підготовки учнів (вихованців) до участі у Всеукраїнській військово-патріотичній спортивній грі «Зірниця» розроблено навчальну програму гуртка «Зірниця».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тою навчальної програми є: </w:t>
      </w:r>
      <w:r>
        <w:rPr>
          <w:rFonts w:cs="Times New Roman" w:ascii="Times New Roman" w:hAnsi="Times New Roman"/>
          <w:sz w:val="28"/>
          <w:szCs w:val="28"/>
        </w:rPr>
        <w:t xml:space="preserve">формування в учнів (вихованців) почуття патріотизму; мотивація до збереження свого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здоров’я та фізичного розвитку; </w:t>
      </w: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свідоме ставлення до о</w:t>
      </w:r>
      <w:r>
        <w:rPr>
          <w:rFonts w:eastAsia="Arial Unicode MS" w:cs="Times New Roman" w:ascii="Times New Roman" w:hAnsi="Times New Roman"/>
          <w:sz w:val="28"/>
          <w:szCs w:val="28"/>
        </w:rPr>
        <w:t>собистої та громадської безпеки;</w:t>
      </w: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розвиток рухових здібностей та морально-вольових якостей.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ивчення матеріалу програми передбачається учнями 5-9 класів. На її засвоєння відводиться 72 або 105 годин.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міст програми структурований за  розділами, що представлені                 в програмі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и захисту Вітчизни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гальновійськова підготовка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гнева підготовка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ікарська допомога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пографічна підготовка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ладна фізична підготовка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тична підготовка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и цивільного захисту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rPr/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 xml:space="preserve">Розподіл годин у програм гуртка є орієнтовним, керівник гуртка може змінювати їх, плануючи свою роботи, враховуючи регіональні аспекти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 xml:space="preserve">Перевірка та оцінювання знань, умінь та навичок учнів (вихованців) здійснюється під час виконання практичних завдань, а також у формі вікторин та змагань. 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i/>
          <w:i/>
          <w:color w:val="C0504D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C0504D"/>
          <w:sz w:val="28"/>
          <w:szCs w:val="28"/>
          <w:u w:val="single"/>
          <w:lang w:eastAsia="ru-RU"/>
        </w:rPr>
        <w:t>Перший рік навчання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ТИЧНИЙ ПЛАН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5359" w:type="dxa"/>
        <w:jc w:val="left"/>
        <w:tblInd w:w="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535"/>
        <w:gridCol w:w="1134"/>
        <w:gridCol w:w="1984"/>
        <w:gridCol w:w="1984"/>
        <w:gridCol w:w="1134"/>
        <w:gridCol w:w="1984"/>
        <w:gridCol w:w="1984"/>
      </w:tblGrid>
      <w:tr>
        <w:trPr>
          <w:trHeight w:val="454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зва розділу</w:t>
            </w:r>
          </w:p>
        </w:tc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ількість годин</w:t>
            </w:r>
          </w:p>
        </w:tc>
      </w:tr>
      <w:tr>
        <w:trPr>
          <w:trHeight w:val="454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2 год.</w:t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5 год.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ь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оретичн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ь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оретичн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них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тупне занятт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и захисту Вітчиз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гальновійськова пі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гнева пі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ікарська допомо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опографічна пі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кладна фізична пі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ктична пі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нови цивільного захист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</w:tr>
      <w:tr>
        <w:trPr/>
        <w:tc>
          <w:tcPr>
            <w:tcW w:w="5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З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</w:t>
            </w:r>
          </w:p>
        </w:tc>
      </w:tr>
    </w:tbl>
    <w:p>
      <w:pPr>
        <w:pStyle w:val="Normal"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r>
        <w:br w:type="page"/>
      </w:r>
    </w:p>
    <w:p>
      <w:pPr>
        <w:pStyle w:val="Normal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міст навчального матеріалу</w:t>
      </w:r>
    </w:p>
    <w:p>
      <w:pPr>
        <w:pStyle w:val="Normal"/>
        <w:numPr>
          <w:ilvl w:val="0"/>
          <w:numId w:val="6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ступне заняття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знайомлення з порядком і планом роботи гуртка. Загальні правила безпеки. Правила поведінки в кабінеті, закладі. Правила дорожнього руху.</w:t>
      </w:r>
    </w:p>
    <w:p>
      <w:pPr>
        <w:pStyle w:val="Normal"/>
        <w:numPr>
          <w:ilvl w:val="0"/>
          <w:numId w:val="6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нови захисту Вітчизни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ституція України та закони України про призначення Збройних Сил та інших військових формувань України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новні етапи розвитку українського війська. Призначення, організаційна структура, озброєння і тактика ведення бойових дій слов’янського війська та війська княжої доби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країнське військо періоду козаччини. Організація, озброєння та тактичні прийоми козацького війська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актичне заняття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ероїчні сторінки минулого рідного краю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068"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гальновійськова підготовк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яття про військові статути. Військові звання і знаки розрізненн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уть та значення військової дисципліни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рої та їх елементи. Попередня та виконавча команди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ойове положення. Виконання команд «Ставай», «Рівняйсь», «Струнко», «Вільно»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актичне заняття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конання команд «Ставай», «Рівняйсь», «Струнко», «Вільно»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конання стройових прийомі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конання стройової пісні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гнева підготовк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гальна будова пневматичної гвинтівки, її характеристика та принцип дії. Заходи безпеки під час стрільби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и стрільби з пневматичної гвинтівки. Помилки при стрільбі з гвинтівки та їх усунення. Вибір точки прицілюванн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актичне заняття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и стрільби з пневматичної гвинтівки. Помилки при стрільбі з гвинтівки та їх усунення. Вибір точки прицілюванн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конання стрільби з пневматичної гвинтівки. Відпрацювання елементів прицілюванн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лікарська допомога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гальне уявлення про анатомію людин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яття про рану. Види ран та кровотеч. Накладання пов’язок. Накладання кровоспинного джгут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а транспортування потерпілих при різноманітних ушкодженнях та пораненнях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ша допомога при тепловому і сонячному ударах, ураженні електричним струмом. 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ша допомога при отруєннях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актичне заняття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кладання пов’язок. Накладання кровоспинного джгут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а транспортування потерпілих при різноманітних ушкодженнях та пораненнях.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опографічна підготовка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ть орієнтування на місцевості. Визначення сторін горизонту за компасом, небесними світилами та місцевими предметами. Повідомлення про своє місцезнаходженн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гнітний азимут і його визначення. Визначення азимуту на місцевий предмет і напрямку руху за магнітним азимуто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актичне заняття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значення сторін горизонту за компасом, небесними світилами та місцевими предметами. Повідомлення про своє місцезнаходженн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значення азимуту на місцевий предмет і напрямку руху за магнітним азимутом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рговість руху за азимуто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ть в туристичних походах по місцям бойової і трудової слави українського народу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кладна фізична підготовка</w:t>
      </w:r>
    </w:p>
    <w:p>
      <w:pPr>
        <w:pStyle w:val="Normal"/>
        <w:spacing w:lineRule="auto" w:line="360" w:before="0" w:after="0"/>
        <w:ind w:left="1068" w:hanging="35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ичні основи самостійних занять фізичними вправам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актичне заняття. </w:t>
      </w:r>
    </w:p>
    <w:p>
      <w:pPr>
        <w:pStyle w:val="Normal"/>
        <w:spacing w:lineRule="auto" w:line="360" w:before="0" w:after="0"/>
        <w:ind w:left="1068" w:hanging="35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значення вихідного рівня фізичної підготовленості.</w:t>
      </w:r>
    </w:p>
    <w:p>
      <w:pPr>
        <w:pStyle w:val="Normal"/>
        <w:spacing w:lineRule="auto" w:line="360" w:before="0" w:after="0"/>
        <w:ind w:left="1068" w:hanging="35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тання гранати на влучність. </w:t>
      </w:r>
    </w:p>
    <w:p>
      <w:pPr>
        <w:pStyle w:val="Normal"/>
        <w:spacing w:lineRule="auto" w:line="360" w:before="0" w:after="0"/>
        <w:ind w:left="1068" w:hanging="35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озвиток фізичних якостей: 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видкісний біг - 30 м;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овниковий біг - 4 х 9 м;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ідтягування;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гинання та розгинання рук в упорі лежачи.</w:t>
      </w:r>
    </w:p>
    <w:p>
      <w:pPr>
        <w:pStyle w:val="Normal"/>
        <w:spacing w:lineRule="auto" w:line="360" w:before="0" w:after="0"/>
        <w:ind w:left="1429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актична підготовка</w:t>
      </w:r>
    </w:p>
    <w:p>
      <w:pPr>
        <w:pStyle w:val="Normal"/>
        <w:spacing w:lineRule="auto" w:line="360" w:before="0" w:after="0"/>
        <w:ind w:left="708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актичне заняття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и пересування на полі бою під час дій у пішому порядку. Тренування у пересуванні на полі бою під час дій у пішому порядк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нови цивільного захисту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дзвичайні ситуації мирного і воєнного часу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гнали і порядок оповіщення про загрозу виникнення надзвичайних ситуацій. Дії за попереджувальним сигналом.</w:t>
      </w:r>
    </w:p>
    <w:p>
      <w:pPr>
        <w:pStyle w:val="Normal"/>
        <w:spacing w:lineRule="auto" w:line="360" w:before="0" w:after="0"/>
        <w:ind w:left="708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актичне заняття. </w:t>
      </w:r>
    </w:p>
    <w:p>
      <w:pPr>
        <w:pStyle w:val="Normal"/>
        <w:spacing w:lineRule="auto" w:line="360" w:before="0" w:after="0"/>
        <w:ind w:left="708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ії за попереджувальним сигнало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оби індивідуального захисту органів дихання. Правила виготовлення найпростіших засобів захисту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нування у використанні засобів індивідуального захисту органів диханн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конання практичних дій з використанням засобів індивідуального захисту органів дихання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color w:val="4BACC6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i/>
          <w:color w:val="4BACC6"/>
          <w:sz w:val="28"/>
          <w:szCs w:val="28"/>
          <w:u w:val="single"/>
          <w:lang w:eastAsia="ru-RU"/>
        </w:rPr>
        <w:t>Другий рік навчання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ТИЧНИЙ ПЛАН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5359" w:type="dxa"/>
        <w:jc w:val="left"/>
        <w:tblInd w:w="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535"/>
        <w:gridCol w:w="1134"/>
        <w:gridCol w:w="1984"/>
        <w:gridCol w:w="1984"/>
        <w:gridCol w:w="1134"/>
        <w:gridCol w:w="1984"/>
        <w:gridCol w:w="1984"/>
      </w:tblGrid>
      <w:tr>
        <w:trPr>
          <w:trHeight w:val="454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зва розділу</w:t>
            </w:r>
          </w:p>
        </w:tc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ількість годин</w:t>
            </w:r>
          </w:p>
        </w:tc>
      </w:tr>
      <w:tr>
        <w:trPr>
          <w:trHeight w:val="454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2 год.</w:t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5 год.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ь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оретичн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ь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оретичн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них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и захисту Вітчиз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гальновійськова пі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гнева пі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ікарська допомо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опографічна пі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кладна фізична пі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ктична пі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нови цивільного захист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5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З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</w:t>
            </w:r>
          </w:p>
        </w:tc>
      </w:tr>
    </w:tbl>
    <w:p>
      <w:pPr>
        <w:pStyle w:val="Normal"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міст навчального матеріалу</w:t>
      </w:r>
    </w:p>
    <w:p>
      <w:pPr>
        <w:pStyle w:val="Normal"/>
        <w:numPr>
          <w:ilvl w:val="0"/>
          <w:numId w:val="7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нови захисту Вітчизни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іяльність український військових формувань під час першої світової війни та національно-визвольної боротьби українського народу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ротьба українського народу проти фашизму та національно-визвольна боротьба на Україні під час другої світової війни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актичне заняття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ероїчні сторінки минулого рідного краю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1068"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гальновійськова підготовк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и та підлеглі, старші та молодші, їх права і обов’язки. Порядок звернення до начальників, віддання і виконання наказі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актичне заняття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и та підлеглі, старші та молодші, їх права і обов’язки. Порядок звернення до начальників, віддання і виконання наказі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ороти на місці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х стройовим і похідним кроком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йськове привітанн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хід зі строю, підхід до начальника, повернення до строю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икування відділення у розгорнутий і похідний стрій. Перешикування відділення з однієї шеренги у дві і навпак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йськове вітання відділення на місці і під час руху. Відповіді відділення на привітання і поздоровленн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конання стройових прийомі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конання стройової пісні.</w:t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гнева підготовк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актичне заняття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нування у стрільбі з пневматичної гвинтівки. Відпрацювання елементів прицілюванн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лікарська допомог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гальне уявлення про смерть, признаки смерті і порядок проведення реанімації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ша допомога при утопленні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актичне заняття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ядок проведення штучного дихання та непрямого масажу серц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кладання пов’язок. Накладання кровоспинного джгута. Порядок стискання судин для зупинки кровотечі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яття про переломи і вивихи. Види переломів. Іммобілізація кінцівок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а транспортування потерпілих при різноманітних ушкодженнях та пораненнях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ша допомога при утопленні.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опографічна підготовк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рядок руху за азимутом, обхід перешкод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значення відстаней до цілі різними способам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актичне заняття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ядок руху за азимутом, обхід перешкод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значення відстаней до цілі різними способам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ть в туристичних походах по місцям бойової і трудової слави українського народу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кладна фізична підготовк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актичне заняття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ання гранати на влучність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єнізований крос з метанням гранати на влучність на кількох рубежах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олання окремих інженерних та природних перешкод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озвиток фізичних якостей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1429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видкісний біг - 30 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1429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овниковий біг - 4 х 9 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1429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ідтягуван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1429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гинання та розгинання рук в упорі лежачи.</w:t>
      </w:r>
    </w:p>
    <w:p>
      <w:pPr>
        <w:pStyle w:val="Normal"/>
        <w:spacing w:lineRule="auto" w:line="360" w:before="0" w:after="0"/>
        <w:ind w:left="1429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актична підготовк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актичне заняття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нування у пересуванні на полі бою під час дій у пішому порядк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нови цивільного захисту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актичне заняття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ренування у використанні засобів індивідуального захисту органів дихання. 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конання практичних дій з використанням засобів індивідуального захисту органів дихання.</w:t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F79646"/>
          <w:sz w:val="28"/>
          <w:szCs w:val="28"/>
          <w:u w:val="single"/>
          <w:lang w:eastAsia="ru-RU"/>
        </w:rPr>
        <w:t>Третій рік навчання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ТИЧНИЙ ПЛАН</w:t>
      </w:r>
    </w:p>
    <w:p>
      <w:pPr>
        <w:pStyle w:val="Normal"/>
        <w:tabs>
          <w:tab w:val="clear" w:pos="708"/>
          <w:tab w:val="left" w:pos="3720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5359" w:type="dxa"/>
        <w:jc w:val="left"/>
        <w:tblInd w:w="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535"/>
        <w:gridCol w:w="1134"/>
        <w:gridCol w:w="1984"/>
        <w:gridCol w:w="1984"/>
        <w:gridCol w:w="1134"/>
        <w:gridCol w:w="1984"/>
        <w:gridCol w:w="1984"/>
      </w:tblGrid>
      <w:tr>
        <w:trPr>
          <w:trHeight w:val="454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зва розділу</w:t>
            </w:r>
          </w:p>
        </w:tc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ількість годин</w:t>
            </w:r>
          </w:p>
        </w:tc>
      </w:tr>
      <w:tr>
        <w:trPr>
          <w:trHeight w:val="454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2 год.</w:t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5 год.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ь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оретичн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ь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оретичн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них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и захисту Вітчиз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гальновійськова пі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гнева пі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ікарська допомо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опографічна пі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кладна фізична пі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ктична пі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нови цивільного захист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</w:tr>
      <w:tr>
        <w:trPr/>
        <w:tc>
          <w:tcPr>
            <w:tcW w:w="5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З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</w:t>
            </w:r>
          </w:p>
        </w:tc>
      </w:tr>
    </w:tbl>
    <w:p>
      <w:pPr>
        <w:pStyle w:val="Normal"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міст навчального матеріалу</w:t>
      </w:r>
    </w:p>
    <w:p>
      <w:pPr>
        <w:pStyle w:val="Normal"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нови захисту Вітчизни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бройні Сили України на сучасному етапі. Структура воєнної організації держави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ржавна та військова символіка України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вариство сприяння обороні України – оборонно-патріотична організація українського народу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068"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гальновійськова підготовк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актичне заняття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ойове положення і рух зі зброєю у положенні «На ремінь», «На груди», «За спину»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конання стройових прийомі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конання стройової пісні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гнева підготовк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актичне заняття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нування у стрільбі з пневматичної гвинтівки. Відпрацювання елементів прицілювання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лікарська допомог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асифікація опіків. Перша допомога при опіках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асифікація відморожень. Перша допомога при відмороженнях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ша допомога при укусах отруйних змій, комах та павукі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актичне заняття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кладання пов’язок. Накладання кровоспинного джгута. Порядок стискання судин для зупинки кровотечі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яття про переломи і вивихи. Види переломів. Іммобілізація кінцівок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а транспортування потерпілих при різноманітних ушкодженнях та пораненнях.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опографічна підготовка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яття про топографічні карти та їх масштаб. Умовні позначення, що застосовуються на картах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итання карти і вимірювання відстаней на карті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актичне заняття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ядок руху за азимутом, обхід перешкод, пошук об’єкт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яття про топографічні карти та їх масштаб. Умовні позначення, що застосовуються на картах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итання карти і вимірювання відстаней на карті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ть в туристичних походах по місцям бойової і трудової слави українського народу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икладна фізична підготовка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актичне занятт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ання гранати на влучність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олання окремих інженерних та природних перешкод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єнізований крос з подоланням перешкод і метанням гранати на влучність.</w:t>
      </w:r>
    </w:p>
    <w:p>
      <w:pPr>
        <w:pStyle w:val="Normal"/>
        <w:spacing w:lineRule="auto" w:line="360" w:before="0" w:after="0"/>
        <w:ind w:left="1068" w:hanging="35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озвиток фізичних якостей: 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видкісний біг - 30 м;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овниковий біг - 4 х 9 м;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ідтягування;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гинання та розгинання рук в упорі лежачи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актична підготовка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яття про бій. Сутність сучасного загальновійськового бою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биста зброя та екіпіровка солдата в бою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актичне заняття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нування у пересуванні на полі бою під час дій у пішому порядку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снови цивільного захисту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актичне заняття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нування у використанні засобів індивідуального захисту органів диханн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конання практичних дій з використанням засобів індивідуального захисту органів дихання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6">
    <w:name w:val="Основной текст с отступом Знак"/>
    <w:basedOn w:val="Style14"/>
    <w:qFormat/>
    <w:rPr>
      <w:sz w:val="28"/>
      <w:szCs w:val="24"/>
    </w:rPr>
  </w:style>
  <w:style w:type="character" w:styleId="1">
    <w:name w:val="Основной текст с отступом Знак1"/>
    <w:basedOn w:val="Style14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8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4:39:00Z</dcterms:created>
  <dc:creator>user</dc:creator>
  <dc:description/>
  <cp:keywords/>
  <dc:language>en-US</dc:language>
  <cp:lastModifiedBy>Admin</cp:lastModifiedBy>
  <cp:lastPrinted>2013-01-16T16:14:00Z</cp:lastPrinted>
  <dcterms:modified xsi:type="dcterms:W3CDTF">2013-01-16T15:48:00Z</dcterms:modified>
  <cp:revision>6</cp:revision>
  <dc:subject/>
  <dc:title>Міністерство освіти і науки, молоді та спорту України</dc:title>
</cp:coreProperties>
</file>